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hanging="0"/>
        <w:rPr>
          <w:i/>
          <w:i/>
          <w:sz w:val="18"/>
        </w:rPr>
      </w:pPr>
      <w:r>
        <w:rPr>
          <w:i/>
          <w:sz w:val="18"/>
        </w:rPr>
        <w:t xml:space="preserve"> </w:t>
      </w:r>
    </w:p>
    <w:p>
      <w:pPr>
        <w:pStyle w:val="Normal"/>
        <w:spacing w:lineRule="auto" w:line="256" w:before="0" w:after="285"/>
        <w:ind w:left="0" w:hanging="0"/>
        <w:rPr>
          <w:i/>
          <w:i/>
          <w:sz w:val="18"/>
        </w:rPr>
      </w:pPr>
      <w:r>
        <w:rPr>
          <w:i/>
          <w:sz w:val="18"/>
        </w:rPr>
        <w:t xml:space="preserve"> </w:t>
      </w:r>
    </w:p>
    <w:p>
      <w:pPr>
        <w:pStyle w:val="Normal"/>
        <w:spacing w:lineRule="auto" w:line="256" w:before="0" w:after="43"/>
        <w:ind w:left="0" w:hanging="0"/>
        <w:rPr>
          <w:b/>
          <w:b/>
          <w:sz w:val="50"/>
        </w:rPr>
      </w:pPr>
      <w:r>
        <w:rPr>
          <w:b/>
          <w:sz w:val="50"/>
        </w:rPr>
        <w:t xml:space="preserve"> </w:t>
      </w:r>
    </w:p>
    <w:p>
      <w:pPr>
        <w:pStyle w:val="Normal"/>
        <w:spacing w:lineRule="auto" w:line="256" w:before="0" w:after="0"/>
        <w:ind w:left="0" w:hanging="0"/>
        <w:rPr/>
      </w:pPr>
      <w:r>
        <w:rPr>
          <w:b/>
          <w:sz w:val="50"/>
        </w:rPr>
        <w:t>Communication Policy &amp; Strategy</w:t>
      </w:r>
      <w:r>
        <w:rPr>
          <w:b/>
          <w:sz w:val="60"/>
        </w:rPr>
        <w:t xml:space="preserve"> </w:t>
      </w:r>
    </w:p>
    <w:p>
      <w:pPr>
        <w:pStyle w:val="Normal"/>
        <w:spacing w:lineRule="auto" w:line="256" w:before="0" w:after="0"/>
        <w:ind w:left="0" w:hanging="0"/>
        <w:rPr/>
      </w:pPr>
      <w:r>
        <w:rPr/>
      </w:r>
    </w:p>
    <w:p>
      <w:pPr>
        <w:pStyle w:val="Normal"/>
        <w:spacing w:lineRule="auto" w:line="237" w:before="0" w:after="55"/>
        <w:ind w:left="0" w:right="9003" w:hanging="0"/>
        <w:rPr/>
      </w:pPr>
      <w:r>
        <w:rPr>
          <w:b/>
        </w:rPr>
        <w:t xml:space="preserve"> </w:t>
      </w:r>
      <w:r>
        <w:rPr>
          <w:sz w:val="22"/>
        </w:rPr>
        <w:t xml:space="preserve"> </w:t>
      </w:r>
    </w:p>
    <w:p>
      <w:pPr>
        <w:pStyle w:val="Heading1"/>
        <w:ind w:left="-5" w:hanging="10"/>
        <w:rPr/>
      </w:pPr>
      <w:r>
        <w:rPr/>
        <w:t xml:space="preserve">1. Purpose  </w:t>
      </w:r>
    </w:p>
    <w:p>
      <w:pPr>
        <w:pStyle w:val="Normal"/>
        <w:spacing w:lineRule="auto" w:line="256" w:before="0" w:after="0"/>
        <w:ind w:left="0" w:hanging="0"/>
        <w:rPr/>
      </w:pPr>
      <w:r>
        <w:rPr/>
        <w:t xml:space="preserve"> </w:t>
      </w:r>
    </w:p>
    <w:p>
      <w:pPr>
        <w:pStyle w:val="Normal"/>
        <w:ind w:left="-5" w:hanging="10"/>
        <w:rPr/>
      </w:pPr>
      <w:r>
        <w:rPr/>
        <w:t xml:space="preserve">Communication is a strategic tool for the Scandinavian School of Brussels used to achieve the overall objectives of the school. For the communications work at SSB to be efficient and purposeful, guidelines are needed in a Communications Policy. </w:t>
      </w:r>
    </w:p>
    <w:p>
      <w:pPr>
        <w:pStyle w:val="Normal"/>
        <w:spacing w:lineRule="auto" w:line="256" w:before="0" w:after="0"/>
        <w:ind w:left="0" w:hanging="0"/>
        <w:rPr/>
      </w:pPr>
      <w:r>
        <w:rPr/>
        <w:t xml:space="preserve"> </w:t>
      </w:r>
    </w:p>
    <w:p>
      <w:pPr>
        <w:pStyle w:val="Normal"/>
        <w:ind w:left="-5" w:hanging="10"/>
        <w:rPr/>
      </w:pPr>
      <w:r>
        <w:rPr/>
        <w:t xml:space="preserve">The Communications Policy is produced by the marketing / communications coordinator and revised by the Head of School, and approved by the Board.  The policy includes general guidelines for all communications work. The policy must be supplemented by appendices that provide practical advice, rules and recommendations in specific situations. All of the appendices are not currently developed, but are in the process and will be available shortly. Of these appendices, the SSB Graphic Profile Manual is an essential part of all communication internally and externally </w:t>
      </w:r>
    </w:p>
    <w:p>
      <w:pPr>
        <w:pStyle w:val="Normal"/>
        <w:spacing w:lineRule="auto" w:line="256" w:before="0" w:after="0"/>
        <w:ind w:left="0" w:hanging="0"/>
        <w:rPr/>
      </w:pPr>
      <w:r>
        <w:rPr/>
        <w:t xml:space="preserve"> </w:t>
      </w:r>
    </w:p>
    <w:p>
      <w:pPr>
        <w:pStyle w:val="Normal"/>
        <w:ind w:left="-5" w:hanging="10"/>
        <w:rPr/>
      </w:pPr>
      <w:r>
        <w:rPr/>
        <w:t>Our most important communicators are the students and employees themselves, through their interaction with their students, colleagues, and SSB families. Employees are the ambassadors for the brand and will therefore continually be kept informed of the school’s development and its specific activities. New employees should always be informed and educated about the brand and its content and how this can be used in communications work.</w:t>
      </w:r>
      <w:r>
        <w:rPr>
          <w:rFonts w:eastAsia="Calibri" w:cs="Calibri" w:ascii="Calibri" w:hAnsi="Calibri"/>
          <w:sz w:val="24"/>
        </w:rPr>
        <w:t xml:space="preserve"> </w:t>
      </w:r>
    </w:p>
    <w:p>
      <w:pPr>
        <w:pStyle w:val="Normal"/>
        <w:spacing w:lineRule="auto" w:line="256" w:before="0" w:after="35"/>
        <w:ind w:left="0" w:hanging="0"/>
        <w:rPr>
          <w:sz w:val="22"/>
        </w:rPr>
      </w:pPr>
      <w:r>
        <w:rPr>
          <w:sz w:val="22"/>
        </w:rPr>
        <w:t xml:space="preserve"> </w:t>
      </w:r>
    </w:p>
    <w:p>
      <w:pPr>
        <w:pStyle w:val="Heading1"/>
        <w:ind w:left="-5" w:hanging="10"/>
        <w:rPr/>
      </w:pPr>
      <w:r>
        <w:rPr/>
        <w:t xml:space="preserve">2. Vision  </w:t>
      </w:r>
    </w:p>
    <w:p>
      <w:pPr>
        <w:pStyle w:val="Normal"/>
        <w:spacing w:lineRule="auto" w:line="256" w:before="0" w:after="0"/>
        <w:ind w:left="0" w:hanging="0"/>
        <w:rPr/>
      </w:pPr>
      <w:r>
        <w:rPr/>
        <w:t xml:space="preserve"> </w:t>
      </w:r>
    </w:p>
    <w:p>
      <w:pPr>
        <w:pStyle w:val="Normal"/>
        <w:numPr>
          <w:ilvl w:val="0"/>
          <w:numId w:val="3"/>
        </w:numPr>
        <w:ind w:left="125" w:hanging="125"/>
        <w:rPr/>
      </w:pPr>
      <w:r>
        <w:rPr/>
        <w:t xml:space="preserve">Communication must contribute to strengthening SSB’s brand and market position. </w:t>
      </w:r>
    </w:p>
    <w:p>
      <w:pPr>
        <w:pStyle w:val="Normal"/>
        <w:spacing w:lineRule="auto" w:line="256" w:before="0" w:after="0"/>
        <w:ind w:left="0" w:hanging="0"/>
        <w:rPr/>
      </w:pPr>
      <w:r>
        <w:rPr/>
        <w:t xml:space="preserve"> </w:t>
      </w:r>
    </w:p>
    <w:p>
      <w:pPr>
        <w:pStyle w:val="Normal"/>
        <w:numPr>
          <w:ilvl w:val="0"/>
          <w:numId w:val="3"/>
        </w:numPr>
        <w:spacing w:before="0" w:after="69"/>
        <w:ind w:left="125" w:hanging="125"/>
        <w:rPr/>
      </w:pPr>
      <w:r>
        <w:rPr/>
        <w:t xml:space="preserve">Communication must contribute to achieving the goals set out in the strategic development plan. The goals are broken down and defined in quantitative and qualitative objectives.   </w:t>
      </w:r>
    </w:p>
    <w:p>
      <w:pPr>
        <w:pStyle w:val="Normal"/>
        <w:spacing w:lineRule="auto" w:line="256" w:before="0" w:after="0"/>
        <w:ind w:left="0" w:hanging="0"/>
        <w:rPr>
          <w:b/>
          <w:b/>
          <w:sz w:val="28"/>
        </w:rPr>
      </w:pPr>
      <w:r>
        <w:rPr>
          <w:b/>
          <w:sz w:val="28"/>
        </w:rPr>
        <w:t xml:space="preserve"> </w:t>
      </w:r>
    </w:p>
    <w:p>
      <w:pPr>
        <w:pStyle w:val="Heading1"/>
        <w:ind w:left="-5" w:hanging="10"/>
        <w:rPr/>
      </w:pPr>
      <w:r>
        <w:rPr/>
        <w:t xml:space="preserve">3. Communication Identity </w:t>
      </w:r>
    </w:p>
    <w:p>
      <w:pPr>
        <w:pStyle w:val="Normal"/>
        <w:spacing w:lineRule="auto" w:line="256" w:before="0" w:after="0"/>
        <w:ind w:left="0" w:hanging="0"/>
        <w:rPr>
          <w:sz w:val="22"/>
        </w:rPr>
      </w:pPr>
      <w:r>
        <w:rPr>
          <w:sz w:val="22"/>
        </w:rPr>
        <w:t xml:space="preserve"> </w:t>
      </w:r>
    </w:p>
    <w:p>
      <w:pPr>
        <w:pStyle w:val="Normal"/>
        <w:ind w:left="-5" w:hanging="10"/>
        <w:rPr/>
      </w:pPr>
      <w:r>
        <w:rPr/>
        <w:t xml:space="preserve">All communication, internal and external, must exemplify our brand and, at all times, be connected to our mission: </w:t>
      </w:r>
    </w:p>
    <w:p>
      <w:pPr>
        <w:pStyle w:val="Normal"/>
        <w:spacing w:lineRule="auto" w:line="256" w:before="0" w:after="0"/>
        <w:ind w:left="0" w:hanging="0"/>
        <w:rPr/>
      </w:pPr>
      <w:r>
        <w:rPr/>
        <w:t xml:space="preserve"> </w:t>
      </w:r>
    </w:p>
    <w:p>
      <w:pPr>
        <w:pStyle w:val="Normal"/>
        <w:spacing w:lineRule="auto" w:line="240" w:before="0" w:after="0"/>
        <w:ind w:left="0" w:hanging="0"/>
        <w:rPr>
          <w:i/>
          <w:i/>
        </w:rPr>
      </w:pPr>
      <w:r>
        <w:rPr>
          <w:i/>
        </w:rPr>
        <w:t xml:space="preserve">The Scandinavian School of Brussels provides a dynamic Nordic education with a European profile in a safe, supportive learning environment where every student applies the creative and critical skills needed to become a responsible and environmentally aware citizen. </w:t>
      </w:r>
    </w:p>
    <w:p>
      <w:pPr>
        <w:pStyle w:val="Normal"/>
        <w:spacing w:lineRule="auto" w:line="256" w:before="0" w:after="0"/>
        <w:ind w:left="0" w:hanging="0"/>
        <w:rPr/>
      </w:pPr>
      <w:r>
        <w:rPr/>
        <w:t xml:space="preserve"> </w:t>
      </w:r>
    </w:p>
    <w:p>
      <w:pPr>
        <w:pStyle w:val="Normal"/>
        <w:ind w:left="-5" w:hanging="10"/>
        <w:rPr/>
      </w:pPr>
      <w:r>
        <w:rPr/>
        <w:t xml:space="preserve">The purpose with the brand awareness is to create a clear picture that distinguishes the Scandinavian School of Brussels from the other competing schools. Communication must contribute to creating positive attitudes towards SSB, and increase interest in the school over the long term among prospective families and students, prospective employees and potential business partners. </w:t>
      </w:r>
    </w:p>
    <w:p>
      <w:pPr>
        <w:pStyle w:val="Normal"/>
        <w:spacing w:lineRule="auto" w:line="256" w:before="0" w:after="0"/>
        <w:ind w:left="0" w:hanging="0"/>
        <w:rPr/>
      </w:pPr>
      <w:r>
        <w:rPr/>
        <w:t xml:space="preserve"> </w:t>
      </w:r>
    </w:p>
    <w:p>
      <w:pPr>
        <w:pStyle w:val="Normal"/>
        <w:ind w:left="-5" w:hanging="10"/>
        <w:rPr/>
      </w:pPr>
      <w:r>
        <w:rPr/>
        <w:t xml:space="preserve">We will strive to be strategic, consistent and cost-effective in our communication efforts. We shall strive to reach the right audience at the right time through the right channel and at the right cost. Therefore, the communications work has to be planned and budgeted well in advance to get the right content in the right place at the right time. Aspects of communication should be considered in the early part of the planning in conjunction with projects and major activities that are an important part in overall strategic planning and follow-up. </w:t>
      </w:r>
    </w:p>
    <w:p>
      <w:pPr>
        <w:pStyle w:val="Normal"/>
        <w:spacing w:lineRule="auto" w:line="256" w:before="0" w:after="0"/>
        <w:ind w:left="0" w:hanging="0"/>
        <w:rPr/>
      </w:pPr>
      <w:r>
        <w:rPr/>
        <w:t xml:space="preserve"> </w:t>
      </w:r>
    </w:p>
    <w:p>
      <w:pPr>
        <w:pStyle w:val="Normal"/>
        <w:ind w:left="-5" w:hanging="10"/>
        <w:rPr/>
      </w:pPr>
      <w:r>
        <w:rPr/>
        <w:t xml:space="preserve">Equally as important, as being precise in our push of information, is to respond adequately, fast and friendly to all types of inquiries from our groups of interest.  </w:t>
      </w:r>
    </w:p>
    <w:p>
      <w:pPr>
        <w:pStyle w:val="Normal"/>
        <w:spacing w:lineRule="auto" w:line="256" w:before="0" w:after="0"/>
        <w:ind w:left="0" w:hanging="0"/>
        <w:rPr/>
      </w:pPr>
      <w:r>
        <w:rPr/>
        <w:t xml:space="preserve"> </w:t>
      </w:r>
    </w:p>
    <w:p>
      <w:pPr>
        <w:pStyle w:val="Normal"/>
        <w:ind w:left="-5" w:hanging="10"/>
        <w:rPr/>
      </w:pPr>
      <w:r>
        <w:rPr/>
        <w:t xml:space="preserve">All employees must commit to this strategy.  </w:t>
      </w:r>
    </w:p>
    <w:p>
      <w:pPr>
        <w:pStyle w:val="Normal"/>
        <w:spacing w:lineRule="auto" w:line="256" w:before="0" w:after="0"/>
        <w:ind w:left="0" w:hanging="0"/>
        <w:rPr/>
      </w:pPr>
      <w:r>
        <w:rPr/>
        <w:t xml:space="preserve"> </w:t>
      </w:r>
    </w:p>
    <w:p>
      <w:pPr>
        <w:pStyle w:val="Normal"/>
        <w:spacing w:lineRule="auto" w:line="256" w:before="0" w:after="19"/>
        <w:ind w:left="0" w:hanging="0"/>
        <w:rPr/>
      </w:pPr>
      <w:r>
        <w:rPr/>
        <w:t xml:space="preserve"> </w:t>
      </w:r>
    </w:p>
    <w:p>
      <w:pPr>
        <w:pStyle w:val="Heading2"/>
        <w:ind w:left="-5" w:hanging="10"/>
        <w:rPr/>
      </w:pPr>
      <w:r>
        <w:rPr/>
        <w:t xml:space="preserve">3.1 Key principles   </w:t>
      </w:r>
    </w:p>
    <w:p>
      <w:pPr>
        <w:pStyle w:val="Normal"/>
        <w:spacing w:lineRule="auto" w:line="256" w:before="0" w:after="0"/>
        <w:ind w:left="0" w:hanging="0"/>
        <w:rPr/>
      </w:pPr>
      <w:r>
        <w:rPr/>
        <w:t xml:space="preserve"> </w:t>
      </w:r>
    </w:p>
    <w:p>
      <w:pPr>
        <w:pStyle w:val="Normal"/>
        <w:ind w:left="-5" w:hanging="10"/>
        <w:rPr/>
      </w:pPr>
      <w:r>
        <w:rPr/>
        <w:t>Communication is two-way path.</w:t>
      </w:r>
      <w:r>
        <w:rPr>
          <w:rFonts w:eastAsia="Calibri" w:cs="Calibri" w:ascii="Calibri" w:hAnsi="Calibri"/>
          <w:sz w:val="24"/>
        </w:rPr>
        <w:t xml:space="preserve"> </w:t>
      </w:r>
    </w:p>
    <w:p>
      <w:pPr>
        <w:pStyle w:val="Normal"/>
        <w:spacing w:before="0" w:after="29"/>
        <w:ind w:left="-5" w:hanging="10"/>
        <w:rPr/>
      </w:pPr>
      <w:r>
        <w:rPr/>
        <w:t xml:space="preserve">Communication must be open, reactive, accurate, understandable, and tailored. </w:t>
      </w:r>
    </w:p>
    <w:p>
      <w:pPr>
        <w:pStyle w:val="Normal"/>
        <w:spacing w:lineRule="auto" w:line="256" w:before="0" w:after="7"/>
        <w:ind w:left="0" w:hanging="0"/>
        <w:rPr>
          <w:sz w:val="24"/>
        </w:rPr>
      </w:pPr>
      <w:r>
        <w:rPr>
          <w:sz w:val="24"/>
        </w:rPr>
        <w:t xml:space="preserve"> </w:t>
      </w:r>
    </w:p>
    <w:p>
      <w:pPr>
        <w:pStyle w:val="Normal"/>
        <w:spacing w:lineRule="auto" w:line="256" w:before="0" w:after="3"/>
        <w:ind w:left="-5" w:right="950" w:hanging="10"/>
        <w:rPr/>
      </w:pPr>
      <w:r>
        <w:rPr>
          <w:b/>
        </w:rPr>
        <w:t>Open</w:t>
      </w:r>
      <w:r>
        <w:rPr>
          <w:sz w:val="24"/>
        </w:rPr>
        <w:t xml:space="preserve">: </w:t>
      </w:r>
    </w:p>
    <w:p>
      <w:pPr>
        <w:pStyle w:val="Normal"/>
        <w:spacing w:before="0" w:after="31"/>
        <w:ind w:left="-5" w:hanging="10"/>
        <w:rPr/>
      </w:pPr>
      <w:r>
        <w:rPr/>
        <w:t xml:space="preserve">Communication / information is to be based on openness, respect and tolerance.  All SSB employees should be open to feedback and information at all times. </w:t>
      </w:r>
    </w:p>
    <w:p>
      <w:pPr>
        <w:pStyle w:val="Normal"/>
        <w:spacing w:lineRule="auto" w:line="256" w:before="0" w:after="10"/>
        <w:ind w:left="0" w:hanging="0"/>
        <w:rPr>
          <w:sz w:val="24"/>
        </w:rPr>
      </w:pPr>
      <w:r>
        <w:rPr>
          <w:sz w:val="24"/>
        </w:rPr>
        <w:t xml:space="preserve"> </w:t>
      </w:r>
    </w:p>
    <w:p>
      <w:pPr>
        <w:pStyle w:val="Normal"/>
        <w:spacing w:lineRule="auto" w:line="256" w:before="0" w:after="3"/>
        <w:ind w:left="-5" w:right="950" w:hanging="10"/>
        <w:rPr/>
      </w:pPr>
      <w:r>
        <w:rPr>
          <w:b/>
        </w:rPr>
        <w:t>Reactive</w:t>
      </w:r>
      <w:r>
        <w:rPr>
          <w:sz w:val="24"/>
        </w:rPr>
        <w:t xml:space="preserve">: </w:t>
      </w:r>
    </w:p>
    <w:p>
      <w:pPr>
        <w:pStyle w:val="Normal"/>
        <w:spacing w:before="0" w:after="31"/>
        <w:ind w:left="-5" w:hanging="10"/>
        <w:rPr/>
      </w:pPr>
      <w:r>
        <w:rPr/>
        <w:t xml:space="preserve">All types of inquiries should be responded within three working days.  If a teacher is short on time/resources s/he should reply that the inquiry/question/issue are forwarded to school management. The school management should immediate reply an answer to the query or an estimate of when an answer will be given. </w:t>
      </w:r>
    </w:p>
    <w:p>
      <w:pPr>
        <w:pStyle w:val="Normal"/>
        <w:spacing w:lineRule="auto" w:line="256" w:before="0" w:after="10"/>
        <w:ind w:left="0" w:hanging="0"/>
        <w:rPr>
          <w:sz w:val="24"/>
        </w:rPr>
      </w:pPr>
      <w:r>
        <w:rPr>
          <w:sz w:val="24"/>
        </w:rPr>
        <w:t xml:space="preserve"> </w:t>
      </w:r>
    </w:p>
    <w:p>
      <w:pPr>
        <w:pStyle w:val="Normal"/>
        <w:spacing w:lineRule="auto" w:line="256" w:before="0" w:after="3"/>
        <w:ind w:left="-5" w:right="950" w:hanging="10"/>
        <w:rPr/>
      </w:pPr>
      <w:r>
        <w:rPr>
          <w:b/>
        </w:rPr>
        <w:t>Accurate</w:t>
      </w:r>
      <w:r>
        <w:rPr>
          <w:sz w:val="24"/>
        </w:rPr>
        <w:t xml:space="preserve">: </w:t>
      </w:r>
    </w:p>
    <w:p>
      <w:pPr>
        <w:pStyle w:val="Normal"/>
        <w:ind w:left="-5" w:hanging="10"/>
        <w:rPr/>
      </w:pPr>
      <w:r>
        <w:rPr/>
        <w:t>Communication / information must be relevant, true, impartial, balanced and objective.</w:t>
      </w:r>
      <w:r>
        <w:rPr>
          <w:rFonts w:eastAsia="Calibri" w:cs="Calibri" w:ascii="Calibri" w:hAnsi="Calibri"/>
          <w:sz w:val="24"/>
        </w:rPr>
        <w:t xml:space="preserve"> </w:t>
      </w:r>
    </w:p>
    <w:p>
      <w:pPr>
        <w:pStyle w:val="Normal"/>
        <w:ind w:left="-5" w:hanging="10"/>
        <w:rPr/>
      </w:pPr>
      <w:r>
        <w:rPr/>
        <w:t xml:space="preserve">When information comes to us, we must ask for correctness and respond in the most appropriate way. </w:t>
      </w:r>
    </w:p>
    <w:p>
      <w:pPr>
        <w:pStyle w:val="Normal"/>
        <w:spacing w:lineRule="auto" w:line="256" w:before="0" w:after="53"/>
        <w:ind w:left="0" w:hanging="0"/>
        <w:rPr/>
      </w:pPr>
      <w:r>
        <w:rPr/>
        <w:t xml:space="preserve"> </w:t>
      </w:r>
    </w:p>
    <w:p>
      <w:pPr>
        <w:pStyle w:val="Normal"/>
        <w:spacing w:lineRule="auto" w:line="256" w:before="0" w:after="3"/>
        <w:ind w:left="-5" w:right="950" w:hanging="10"/>
        <w:rPr/>
      </w:pPr>
      <w:r>
        <w:rPr>
          <w:b/>
        </w:rPr>
        <w:t>Understandable</w:t>
      </w:r>
      <w:r>
        <w:rPr>
          <w:sz w:val="24"/>
        </w:rPr>
        <w:t xml:space="preserve">: </w:t>
      </w:r>
    </w:p>
    <w:p>
      <w:pPr>
        <w:pStyle w:val="Normal"/>
        <w:ind w:left="-5" w:hanging="10"/>
        <w:rPr/>
      </w:pPr>
      <w:r>
        <w:rPr/>
        <w:t xml:space="preserve">Information should be given as soon as possible and be easy to understand. </w:t>
      </w:r>
    </w:p>
    <w:p>
      <w:pPr>
        <w:pStyle w:val="Normal"/>
        <w:spacing w:before="0" w:after="31"/>
        <w:ind w:left="-5" w:hanging="10"/>
        <w:rPr/>
      </w:pPr>
      <w:r>
        <w:rPr/>
        <w:t xml:space="preserve">The working language at SSB is English, however, translations can be utilized if it is deemed important for the message to be understood. </w:t>
      </w:r>
    </w:p>
    <w:p>
      <w:pPr>
        <w:pStyle w:val="Normal"/>
        <w:spacing w:lineRule="auto" w:line="256" w:before="0" w:after="9"/>
        <w:ind w:left="0" w:hanging="0"/>
        <w:rPr>
          <w:sz w:val="24"/>
        </w:rPr>
      </w:pPr>
      <w:r>
        <w:rPr>
          <w:sz w:val="24"/>
        </w:rPr>
        <w:t xml:space="preserve"> </w:t>
      </w:r>
    </w:p>
    <w:p>
      <w:pPr>
        <w:pStyle w:val="Normal"/>
        <w:spacing w:lineRule="auto" w:line="256" w:before="0" w:after="3"/>
        <w:ind w:left="-5" w:right="950" w:hanging="10"/>
        <w:rPr/>
      </w:pPr>
      <w:r>
        <w:rPr>
          <w:b/>
        </w:rPr>
        <w:t>Tailored</w:t>
      </w:r>
      <w:r>
        <w:rPr>
          <w:sz w:val="24"/>
        </w:rPr>
        <w:t xml:space="preserve">: </w:t>
      </w:r>
    </w:p>
    <w:p>
      <w:pPr>
        <w:pStyle w:val="Normal"/>
        <w:ind w:left="-5" w:hanging="10"/>
        <w:rPr/>
      </w:pPr>
      <w:r>
        <w:rPr/>
        <w:t xml:space="preserve">Information should be specific to audience, content and channel.  No matter what the subject matter, the message should always communicate the values at SSB.  The language of communication can at times be translated into one of the Nordic languages or French if deemed necessary. </w:t>
      </w:r>
    </w:p>
    <w:p>
      <w:pPr>
        <w:pStyle w:val="Normal"/>
        <w:spacing w:lineRule="auto" w:line="256" w:before="0" w:after="0"/>
        <w:ind w:left="0" w:hanging="0"/>
        <w:rPr/>
      </w:pPr>
      <w:r>
        <w:rPr/>
        <w:t xml:space="preserve"> </w:t>
      </w:r>
    </w:p>
    <w:p>
      <w:pPr>
        <w:pStyle w:val="Normal"/>
        <w:ind w:left="-5" w:hanging="10"/>
        <w:rPr/>
      </w:pPr>
      <w:r>
        <w:rPr/>
        <w:t xml:space="preserve">We should be active when exploring different group’s interest and need for information and communication. Communication activities should be planned and conducted in a professional manner. Action plans should be used as support for implementation of various actions. The actions should be documented, monitored and evaluated. </w:t>
      </w:r>
    </w:p>
    <w:p>
      <w:pPr>
        <w:pStyle w:val="Normal"/>
        <w:spacing w:lineRule="auto" w:line="256" w:before="0" w:after="0"/>
        <w:ind w:left="0" w:hanging="0"/>
        <w:rPr/>
      </w:pPr>
      <w:r>
        <w:rPr/>
        <w:t xml:space="preserve"> </w:t>
      </w:r>
    </w:p>
    <w:p>
      <w:pPr>
        <w:pStyle w:val="Normal"/>
        <w:spacing w:lineRule="auto" w:line="256" w:before="0" w:after="17"/>
        <w:ind w:left="0" w:hanging="0"/>
        <w:rPr/>
      </w:pPr>
      <w:r>
        <w:rPr/>
        <w:t xml:space="preserve"> </w:t>
      </w:r>
    </w:p>
    <w:p>
      <w:pPr>
        <w:pStyle w:val="Heading2"/>
        <w:ind w:left="-5" w:hanging="10"/>
        <w:rPr/>
      </w:pPr>
      <w:r>
        <w:rPr/>
        <w:t xml:space="preserve">3.2 Graphic Profile </w:t>
      </w:r>
    </w:p>
    <w:p>
      <w:pPr>
        <w:pStyle w:val="Normal"/>
        <w:spacing w:lineRule="auto" w:line="256" w:before="0" w:after="0"/>
        <w:ind w:left="0" w:hanging="0"/>
        <w:rPr>
          <w:sz w:val="24"/>
        </w:rPr>
      </w:pPr>
      <w:r>
        <w:rPr>
          <w:sz w:val="24"/>
        </w:rPr>
        <w:t xml:space="preserve"> </w:t>
      </w:r>
    </w:p>
    <w:p>
      <w:pPr>
        <w:pStyle w:val="Normal"/>
        <w:ind w:left="-5" w:hanging="10"/>
        <w:rPr/>
      </w:pPr>
      <w:r>
        <w:rPr/>
        <w:t xml:space="preserve">The graphic profile should have a consistent visual expression in the pictures, art and text. This guide will make it easier for the recipient of information to understand different messages and understand that it is SSB who is the sender. </w:t>
      </w:r>
    </w:p>
    <w:p>
      <w:pPr>
        <w:pStyle w:val="Normal"/>
        <w:spacing w:lineRule="auto" w:line="256" w:before="0" w:after="23"/>
        <w:ind w:left="0" w:hanging="0"/>
        <w:rPr/>
      </w:pPr>
      <w:r>
        <w:rPr/>
        <w:t xml:space="preserve"> </w:t>
      </w:r>
    </w:p>
    <w:p>
      <w:pPr>
        <w:pStyle w:val="Normal"/>
        <w:ind w:left="-5" w:hanging="10"/>
        <w:rPr/>
      </w:pPr>
      <w:r>
        <w:rPr/>
        <w:t>SSB’s logotype is the fundamental part of the graphic identity and is attached to this policy.</w:t>
      </w:r>
      <w:r>
        <w:rPr>
          <w:sz w:val="24"/>
        </w:rPr>
        <w:t xml:space="preserve"> </w:t>
      </w:r>
    </w:p>
    <w:p>
      <w:pPr>
        <w:pStyle w:val="Normal"/>
        <w:spacing w:lineRule="auto" w:line="256" w:before="0" w:after="0"/>
        <w:ind w:left="0" w:hanging="0"/>
        <w:rPr>
          <w:sz w:val="24"/>
        </w:rPr>
      </w:pPr>
      <w:r>
        <w:rPr>
          <w:sz w:val="24"/>
        </w:rPr>
        <w:t xml:space="preserve"> </w:t>
      </w:r>
    </w:p>
    <w:p>
      <w:pPr>
        <w:pStyle w:val="Normal"/>
        <w:spacing w:before="0" w:after="41"/>
        <w:ind w:left="-5" w:hanging="10"/>
        <w:rPr/>
      </w:pPr>
      <w:r>
        <w:rPr/>
        <w:t>Anyone who uses the school's logo should follow the manual. Each employee in a management position is responsible to see that communication is done on the basis of the recipient's needs and in accordance with school guidelines, and that the correct logo and color codes are used on material where SSB is the sender.</w:t>
      </w:r>
      <w:r>
        <w:rPr>
          <w:sz w:val="24"/>
        </w:rPr>
        <w:t xml:space="preserve"> </w:t>
      </w:r>
    </w:p>
    <w:p>
      <w:pPr>
        <w:pStyle w:val="Normal"/>
        <w:spacing w:lineRule="auto" w:line="256" w:before="0" w:after="0"/>
        <w:ind w:left="0" w:hanging="0"/>
        <w:rPr>
          <w:b/>
          <w:b/>
          <w:sz w:val="28"/>
        </w:rPr>
      </w:pPr>
      <w:r>
        <w:rPr>
          <w:b/>
          <w:sz w:val="28"/>
        </w:rPr>
        <w:t xml:space="preserve"> </w:t>
      </w:r>
    </w:p>
    <w:p>
      <w:pPr>
        <w:pStyle w:val="Heading1"/>
        <w:ind w:left="-5" w:hanging="10"/>
        <w:rPr/>
      </w:pPr>
      <w:r>
        <w:rPr/>
        <w:t xml:space="preserve">4. Segmentation </w:t>
      </w:r>
      <w:r>
        <w:rPr>
          <w:b w:val="false"/>
          <w:color w:val="FF0000"/>
          <w:sz w:val="20"/>
        </w:rPr>
        <w:t xml:space="preserve"> </w:t>
      </w:r>
    </w:p>
    <w:p>
      <w:pPr>
        <w:pStyle w:val="Normal"/>
        <w:spacing w:lineRule="auto" w:line="256" w:before="0" w:after="0"/>
        <w:ind w:left="0" w:hanging="0"/>
        <w:rPr/>
      </w:pPr>
      <w:r>
        <w:rPr/>
        <w:t xml:space="preserve"> </w:t>
      </w:r>
    </w:p>
    <w:p>
      <w:pPr>
        <w:pStyle w:val="Normal"/>
        <w:spacing w:before="0" w:after="28"/>
        <w:ind w:left="-5" w:hanging="10"/>
        <w:rPr/>
      </w:pPr>
      <w:r>
        <w:rPr/>
        <w:t xml:space="preserve">Scandinavian School of Brussels target groups (not ranked): </w:t>
      </w:r>
    </w:p>
    <w:p>
      <w:pPr>
        <w:pStyle w:val="Normal"/>
        <w:spacing w:lineRule="auto" w:line="256" w:before="0" w:after="0"/>
        <w:ind w:left="0" w:hanging="0"/>
        <w:rPr>
          <w:b/>
          <w:b/>
          <w:sz w:val="24"/>
        </w:rPr>
      </w:pPr>
      <w:r>
        <w:rPr>
          <w:b/>
          <w:sz w:val="24"/>
        </w:rPr>
        <w:t xml:space="preserve"> </w:t>
      </w:r>
    </w:p>
    <w:p>
      <w:pPr>
        <w:pStyle w:val="Heading2"/>
        <w:ind w:left="-5" w:hanging="10"/>
        <w:rPr/>
      </w:pPr>
      <w:r>
        <w:rPr/>
        <w:t>Employees and students / families</w:t>
      </w:r>
      <w:r>
        <w:rPr>
          <w:b w:val="false"/>
        </w:rPr>
        <w:t xml:space="preserve"> </w:t>
      </w:r>
    </w:p>
    <w:p>
      <w:pPr>
        <w:pStyle w:val="Normal"/>
        <w:ind w:left="-5" w:hanging="10"/>
        <w:rPr/>
      </w:pPr>
      <w:r>
        <w:rPr/>
        <w:t>A well-functioning internal communication is a prerequisite for a stimulating work environment. Internal communication is about engaging the people in the organization in school activities. It is also important to ensure that external communications be effective and credible, we educate good ambassadors.</w:t>
      </w:r>
      <w:r>
        <w:rPr>
          <w:sz w:val="24"/>
        </w:rPr>
        <w:t xml:space="preserve"> </w:t>
      </w:r>
    </w:p>
    <w:p>
      <w:pPr>
        <w:pStyle w:val="Normal"/>
        <w:spacing w:lineRule="auto" w:line="256" w:before="0" w:after="0"/>
        <w:ind w:left="0" w:hanging="0"/>
        <w:rPr>
          <w:sz w:val="24"/>
        </w:rPr>
      </w:pPr>
      <w:r>
        <w:rPr>
          <w:sz w:val="24"/>
        </w:rPr>
        <w:t xml:space="preserve"> </w:t>
      </w:r>
    </w:p>
    <w:p>
      <w:pPr>
        <w:pStyle w:val="Heading2"/>
        <w:ind w:left="-5" w:hanging="10"/>
        <w:rPr/>
      </w:pPr>
      <w:r>
        <w:rPr/>
        <w:t xml:space="preserve">Alumni </w:t>
      </w:r>
    </w:p>
    <w:p>
      <w:pPr>
        <w:pStyle w:val="Normal"/>
        <w:ind w:left="-5" w:hanging="10"/>
        <w:rPr/>
      </w:pPr>
      <w:r>
        <w:rPr/>
        <w:t>Ex-employees and students are important ambassadors for the school and can relate much of their knowledge, experience and contacts back to school.  To get the most out of this resource good communication tools are needed. Communication activities will help to maintain and develop relations with our "alumni".</w:t>
      </w:r>
      <w:r>
        <w:rPr>
          <w:sz w:val="24"/>
        </w:rPr>
        <w:t xml:space="preserve"> </w:t>
      </w:r>
    </w:p>
    <w:p>
      <w:pPr>
        <w:pStyle w:val="Normal"/>
        <w:spacing w:lineRule="auto" w:line="256" w:before="0" w:after="0"/>
        <w:ind w:left="0" w:hanging="0"/>
        <w:rPr>
          <w:b/>
          <w:b/>
          <w:sz w:val="24"/>
        </w:rPr>
      </w:pPr>
      <w:r>
        <w:rPr>
          <w:b/>
          <w:sz w:val="24"/>
        </w:rPr>
        <w:t xml:space="preserve"> </w:t>
      </w:r>
    </w:p>
    <w:p>
      <w:pPr>
        <w:pStyle w:val="Heading2"/>
        <w:ind w:left="-5" w:hanging="10"/>
        <w:rPr/>
      </w:pPr>
      <w:r>
        <w:rPr/>
        <w:t xml:space="preserve">Funders / sponsors </w:t>
      </w:r>
    </w:p>
    <w:p>
      <w:pPr>
        <w:pStyle w:val="Normal"/>
        <w:ind w:left="-5" w:hanging="10"/>
        <w:rPr/>
      </w:pPr>
      <w:r>
        <w:rPr/>
        <w:t>The current situation with less financial resources means that we must expose the Scandinavian School of Brussels more. Strategic actions to attract funders and sponsors should be identified.</w:t>
      </w:r>
      <w:r>
        <w:rPr>
          <w:sz w:val="24"/>
        </w:rPr>
        <w:t xml:space="preserve"> </w:t>
      </w:r>
    </w:p>
    <w:p>
      <w:pPr>
        <w:pStyle w:val="Normal"/>
        <w:spacing w:lineRule="auto" w:line="256" w:before="0" w:after="0"/>
        <w:ind w:left="0" w:hanging="0"/>
        <w:rPr>
          <w:sz w:val="24"/>
        </w:rPr>
      </w:pPr>
      <w:r>
        <w:rPr>
          <w:sz w:val="24"/>
        </w:rPr>
        <w:t xml:space="preserve"> </w:t>
      </w:r>
    </w:p>
    <w:p>
      <w:pPr>
        <w:pStyle w:val="Heading2"/>
        <w:ind w:left="-5" w:hanging="10"/>
        <w:rPr/>
      </w:pPr>
      <w:r>
        <w:rPr/>
        <w:t xml:space="preserve">Journalists </w:t>
      </w:r>
    </w:p>
    <w:p>
      <w:pPr>
        <w:pStyle w:val="Normal"/>
        <w:spacing w:before="0" w:after="31"/>
        <w:ind w:left="-5" w:hanging="10"/>
        <w:rPr/>
      </w:pPr>
      <w:r>
        <w:rPr/>
        <w:t xml:space="preserve">Mass media in the different Nordic countries and Belgium is an effective channel to reach the school's audiences. We should develop media contacts and actively participate in international school debate. </w:t>
      </w:r>
    </w:p>
    <w:p>
      <w:pPr>
        <w:pStyle w:val="Normal"/>
        <w:spacing w:lineRule="auto" w:line="256" w:before="0" w:after="0"/>
        <w:ind w:left="0" w:hanging="0"/>
        <w:rPr>
          <w:sz w:val="24"/>
        </w:rPr>
      </w:pPr>
      <w:r>
        <w:rPr>
          <w:sz w:val="24"/>
        </w:rPr>
        <w:t xml:space="preserve"> </w:t>
      </w:r>
    </w:p>
    <w:p>
      <w:pPr>
        <w:pStyle w:val="Heading2"/>
        <w:ind w:left="-5" w:hanging="10"/>
        <w:rPr/>
      </w:pPr>
      <w:r>
        <w:rPr/>
        <w:t xml:space="preserve">Business and organizations </w:t>
      </w:r>
    </w:p>
    <w:p>
      <w:pPr>
        <w:pStyle w:val="Normal"/>
        <w:ind w:left="-5" w:hanging="10"/>
        <w:rPr/>
      </w:pPr>
      <w:r>
        <w:rPr/>
        <w:t>Collaboration with companies and organizations is an important prerequisite for the school's development and renewal. By participating actively in organizations and events where our companies and associates are active, we increase the possibilities for partnership.</w:t>
      </w:r>
      <w:r>
        <w:rPr>
          <w:sz w:val="24"/>
        </w:rPr>
        <w:t xml:space="preserve"> </w:t>
      </w:r>
    </w:p>
    <w:p>
      <w:pPr>
        <w:pStyle w:val="Normal"/>
        <w:spacing w:lineRule="auto" w:line="256" w:before="0" w:after="0"/>
        <w:ind w:left="0" w:hanging="0"/>
        <w:rPr>
          <w:sz w:val="24"/>
        </w:rPr>
      </w:pPr>
      <w:r>
        <w:rPr>
          <w:sz w:val="24"/>
        </w:rPr>
        <w:t xml:space="preserve"> </w:t>
      </w:r>
    </w:p>
    <w:p>
      <w:pPr>
        <w:pStyle w:val="Heading2"/>
        <w:ind w:left="-5" w:hanging="10"/>
        <w:rPr/>
      </w:pPr>
      <w:r>
        <w:rPr/>
        <w:t xml:space="preserve">Potential employees </w:t>
      </w:r>
    </w:p>
    <w:p>
      <w:pPr>
        <w:pStyle w:val="Normal"/>
        <w:spacing w:before="0" w:after="31"/>
        <w:ind w:left="-5" w:hanging="10"/>
        <w:rPr/>
      </w:pPr>
      <w:r>
        <w:rPr/>
        <w:t xml:space="preserve">We will always strive to employee the best people. We will clearly communicate our good working environment and the professional development opportunities that the school can offer in order to successfully recruit employees. </w:t>
      </w:r>
    </w:p>
    <w:p>
      <w:pPr>
        <w:pStyle w:val="Normal"/>
        <w:spacing w:lineRule="auto" w:line="256" w:before="0" w:after="0"/>
        <w:ind w:left="0" w:hanging="0"/>
        <w:rPr>
          <w:sz w:val="24"/>
        </w:rPr>
      </w:pPr>
      <w:r>
        <w:rPr>
          <w:sz w:val="24"/>
        </w:rPr>
        <w:t xml:space="preserve"> </w:t>
      </w:r>
    </w:p>
    <w:p>
      <w:pPr>
        <w:pStyle w:val="Heading2"/>
        <w:ind w:left="-5" w:hanging="10"/>
        <w:rPr/>
      </w:pPr>
      <w:r>
        <w:rPr/>
        <w:t xml:space="preserve">Potential pupils </w:t>
      </w:r>
    </w:p>
    <w:p>
      <w:pPr>
        <w:pStyle w:val="Normal"/>
        <w:ind w:left="-5" w:hanging="10"/>
        <w:rPr/>
      </w:pPr>
      <w:r>
        <w:rPr/>
        <w:t>Competition for students has increased significantly and it is no longer clear that a Nordic family necessarily chooses a Nordic education. An active segmentation analysis is needed in order to reach these groups in the best way possible.</w:t>
      </w:r>
      <w:r>
        <w:rPr>
          <w:sz w:val="24"/>
        </w:rPr>
        <w:t xml:space="preserve"> </w:t>
      </w:r>
    </w:p>
    <w:p>
      <w:pPr>
        <w:pStyle w:val="Normal"/>
        <w:spacing w:lineRule="auto" w:line="256" w:before="0" w:after="0"/>
        <w:ind w:left="0" w:hanging="0"/>
        <w:rPr>
          <w:b/>
          <w:b/>
          <w:sz w:val="24"/>
        </w:rPr>
      </w:pPr>
      <w:r>
        <w:rPr>
          <w:b/>
          <w:sz w:val="24"/>
        </w:rPr>
        <w:t xml:space="preserve"> </w:t>
      </w:r>
    </w:p>
    <w:p>
      <w:pPr>
        <w:pStyle w:val="Heading2"/>
        <w:ind w:left="-5" w:hanging="10"/>
        <w:rPr/>
      </w:pPr>
      <w:r>
        <w:rPr/>
        <w:t xml:space="preserve">Potential families/companies </w:t>
      </w:r>
    </w:p>
    <w:p>
      <w:pPr>
        <w:pStyle w:val="Normal"/>
        <w:ind w:left="-5" w:hanging="10"/>
        <w:rPr/>
      </w:pPr>
      <w:r>
        <w:rPr/>
        <w:t>Competition for students has increased significantly and it is no longer clear that a Nordic family necessarily chooses a Nordic education. An active segmentation analysis is needed in order to reach these groups in the best way possible.</w:t>
      </w:r>
      <w:r>
        <w:rPr>
          <w:sz w:val="24"/>
        </w:rPr>
        <w:t xml:space="preserve"> </w:t>
      </w:r>
    </w:p>
    <w:p>
      <w:pPr>
        <w:pStyle w:val="Normal"/>
        <w:spacing w:lineRule="auto" w:line="256" w:before="0" w:after="0"/>
        <w:ind w:left="0" w:hanging="0"/>
        <w:rPr>
          <w:sz w:val="24"/>
        </w:rPr>
      </w:pPr>
      <w:r>
        <w:rPr>
          <w:sz w:val="24"/>
        </w:rPr>
        <w:t xml:space="preserve"> </w:t>
      </w:r>
    </w:p>
    <w:p>
      <w:pPr>
        <w:pStyle w:val="Heading2"/>
        <w:ind w:left="-5" w:hanging="10"/>
        <w:rPr/>
      </w:pPr>
      <w:r>
        <w:rPr/>
        <w:t xml:space="preserve">Nordic schools - both abroad and "at home" </w:t>
      </w:r>
    </w:p>
    <w:p>
      <w:pPr>
        <w:pStyle w:val="Normal"/>
        <w:spacing w:before="0" w:after="28"/>
        <w:ind w:left="-5" w:hanging="10"/>
        <w:rPr/>
      </w:pPr>
      <w:r>
        <w:rPr/>
        <w:t xml:space="preserve">Good partnerships with other schools abroad and schools back "home" allows SSB to strengthen its position and facilitate the recruitment of  new staff, new families and guest students. </w:t>
      </w:r>
    </w:p>
    <w:p>
      <w:pPr>
        <w:pStyle w:val="Normal"/>
        <w:spacing w:lineRule="auto" w:line="256" w:before="0" w:after="17"/>
        <w:ind w:left="0" w:hanging="0"/>
        <w:rPr>
          <w:sz w:val="24"/>
        </w:rPr>
      </w:pPr>
      <w:r>
        <w:rPr>
          <w:sz w:val="24"/>
        </w:rPr>
        <w:t xml:space="preserve"> </w:t>
      </w:r>
    </w:p>
    <w:p>
      <w:pPr>
        <w:pStyle w:val="Heading1"/>
        <w:ind w:left="-5" w:hanging="10"/>
        <w:rPr/>
      </w:pPr>
      <w:r>
        <w:rPr/>
        <w:t xml:space="preserve">5. Key Communication messages </w:t>
      </w:r>
      <w:r>
        <w:rPr>
          <w:b w:val="false"/>
          <w:sz w:val="22"/>
        </w:rPr>
        <w:t xml:space="preserve"> </w:t>
      </w:r>
    </w:p>
    <w:p>
      <w:pPr>
        <w:pStyle w:val="Normal"/>
        <w:spacing w:lineRule="auto" w:line="256" w:before="0" w:after="0"/>
        <w:ind w:left="0" w:hanging="0"/>
        <w:rPr>
          <w:sz w:val="22"/>
        </w:rPr>
      </w:pPr>
      <w:r>
        <w:rPr>
          <w:sz w:val="22"/>
        </w:rPr>
        <w:t xml:space="preserve"> </w:t>
      </w:r>
    </w:p>
    <w:p>
      <w:pPr>
        <w:pStyle w:val="Normal"/>
        <w:ind w:left="-5" w:hanging="10"/>
        <w:rPr/>
      </w:pPr>
      <w:r>
        <w:rPr/>
        <w:t>It is important that we are consistent in the message we want to communicate to the market. The following key messages are identified:</w:t>
      </w:r>
      <w:r>
        <w:rPr>
          <w:sz w:val="24"/>
        </w:rPr>
        <w:t xml:space="preserve"> </w:t>
      </w:r>
    </w:p>
    <w:p>
      <w:pPr>
        <w:pStyle w:val="Normal"/>
        <w:spacing w:lineRule="auto" w:line="256" w:before="0" w:after="0"/>
        <w:ind w:left="0" w:hanging="0"/>
        <w:rPr/>
      </w:pPr>
      <w:r>
        <w:rPr/>
        <w:t xml:space="preserve"> </w:t>
      </w:r>
    </w:p>
    <w:p>
      <w:pPr>
        <w:pStyle w:val="Heading2"/>
        <w:spacing w:before="0" w:after="3"/>
        <w:ind w:left="-5" w:right="950" w:hanging="10"/>
        <w:rPr/>
      </w:pPr>
      <w:r>
        <w:rPr>
          <w:sz w:val="20"/>
        </w:rPr>
        <w:t xml:space="preserve"> </w:t>
      </w:r>
      <w:r>
        <w:rPr>
          <w:sz w:val="20"/>
        </w:rPr>
        <w:t>Dynamic, Nordic education</w:t>
      </w:r>
      <w:r>
        <w:rPr>
          <w:rFonts w:eastAsia="Calibri" w:cs="Calibri" w:ascii="Calibri" w:hAnsi="Calibri"/>
          <w:b w:val="false"/>
        </w:rPr>
        <w:t xml:space="preserve"> </w:t>
      </w:r>
    </w:p>
    <w:p>
      <w:pPr>
        <w:pStyle w:val="Normal"/>
        <w:numPr>
          <w:ilvl w:val="0"/>
          <w:numId w:val="4"/>
        </w:numPr>
        <w:ind w:left="1663" w:hanging="360"/>
        <w:rPr/>
      </w:pPr>
      <w:r>
        <w:rPr/>
        <w:t xml:space="preserve">Technology enriched </w:t>
      </w:r>
    </w:p>
    <w:p>
      <w:pPr>
        <w:pStyle w:val="Normal"/>
        <w:numPr>
          <w:ilvl w:val="0"/>
          <w:numId w:val="4"/>
        </w:numPr>
        <w:ind w:left="1663" w:hanging="360"/>
        <w:rPr/>
      </w:pPr>
      <w:r>
        <w:rPr/>
        <w:t xml:space="preserve">Creative </w:t>
      </w:r>
    </w:p>
    <w:p>
      <w:pPr>
        <w:pStyle w:val="Normal"/>
        <w:numPr>
          <w:ilvl w:val="0"/>
          <w:numId w:val="4"/>
        </w:numPr>
        <w:spacing w:before="0" w:after="42"/>
        <w:ind w:left="1663" w:hanging="360"/>
        <w:rPr/>
      </w:pPr>
      <w:r>
        <w:rPr/>
        <w:t xml:space="preserve">Critical thinking </w:t>
      </w:r>
    </w:p>
    <w:p>
      <w:pPr>
        <w:pStyle w:val="Normal"/>
        <w:spacing w:lineRule="auto" w:line="256" w:before="0" w:after="0"/>
        <w:ind w:left="0" w:hanging="0"/>
        <w:rPr>
          <w:rFonts w:ascii="Calibri" w:hAnsi="Calibri" w:eastAsia="Calibri" w:cs="Calibri"/>
          <w:sz w:val="24"/>
        </w:rPr>
      </w:pPr>
      <w:r>
        <w:rPr>
          <w:rFonts w:eastAsia="Calibri" w:cs="Calibri" w:ascii="Calibri" w:hAnsi="Calibri"/>
          <w:sz w:val="24"/>
        </w:rPr>
        <w:t xml:space="preserve"> </w:t>
      </w:r>
    </w:p>
    <w:p>
      <w:pPr>
        <w:pStyle w:val="Normal"/>
        <w:ind w:left="-5" w:hanging="10"/>
        <w:rPr/>
      </w:pPr>
      <w:r>
        <w:rPr>
          <w:b/>
        </w:rPr>
        <w:t>Tri-Lingual education</w:t>
      </w:r>
      <w:r>
        <w:rPr/>
        <w:t xml:space="preserve"> - Mother tongue, English and French</w:t>
      </w:r>
      <w:r>
        <w:rPr>
          <w:rFonts w:eastAsia="Calibri" w:cs="Calibri" w:ascii="Calibri" w:hAnsi="Calibri"/>
          <w:sz w:val="24"/>
        </w:rPr>
        <w:t xml:space="preserve"> </w:t>
      </w:r>
    </w:p>
    <w:p>
      <w:pPr>
        <w:pStyle w:val="Normal"/>
        <w:spacing w:lineRule="auto" w:line="256" w:before="0" w:after="0"/>
        <w:ind w:left="0" w:hanging="0"/>
        <w:rPr/>
      </w:pPr>
      <w:r>
        <w:rPr/>
        <w:t xml:space="preserve"> </w:t>
      </w:r>
    </w:p>
    <w:p>
      <w:pPr>
        <w:pStyle w:val="Normal"/>
        <w:spacing w:lineRule="auto" w:line="256" w:before="0" w:after="3"/>
        <w:ind w:left="-5" w:right="950" w:hanging="10"/>
        <w:rPr>
          <w:b/>
          <w:b/>
        </w:rPr>
      </w:pPr>
      <w:r>
        <w:rPr>
          <w:b/>
        </w:rPr>
        <w:t xml:space="preserve">Excellent academic results  </w:t>
      </w:r>
    </w:p>
    <w:p>
      <w:pPr>
        <w:pStyle w:val="Normal"/>
        <w:spacing w:lineRule="auto" w:line="256" w:before="0" w:after="0"/>
        <w:ind w:left="0" w:hanging="0"/>
        <w:rPr/>
      </w:pPr>
      <w:r>
        <w:rPr>
          <w:sz w:val="24"/>
        </w:rPr>
        <w:t xml:space="preserve"> </w:t>
      </w:r>
      <w:r>
        <w:rPr/>
        <w:t xml:space="preserve"> </w:t>
      </w:r>
    </w:p>
    <w:p>
      <w:pPr>
        <w:pStyle w:val="Normal"/>
        <w:ind w:left="-5" w:hanging="10"/>
        <w:rPr/>
      </w:pPr>
      <w:r>
        <w:rPr/>
        <w:t>The claim to be stressed in all external communication is:</w:t>
      </w:r>
      <w:r>
        <w:rPr>
          <w:rFonts w:eastAsia="Calibri" w:cs="Calibri" w:ascii="Calibri" w:hAnsi="Calibri"/>
          <w:sz w:val="24"/>
        </w:rPr>
        <w:t xml:space="preserve"> </w:t>
      </w:r>
    </w:p>
    <w:p>
      <w:pPr>
        <w:pStyle w:val="Normal"/>
        <w:spacing w:lineRule="auto" w:line="256" w:before="0" w:after="0"/>
        <w:ind w:left="0" w:hanging="0"/>
        <w:rPr>
          <w:sz w:val="24"/>
        </w:rPr>
      </w:pPr>
      <w:r>
        <w:rPr>
          <w:sz w:val="24"/>
        </w:rPr>
        <w:t xml:space="preserve"> </w:t>
      </w:r>
    </w:p>
    <w:p>
      <w:pPr>
        <w:pStyle w:val="Normal"/>
        <w:spacing w:lineRule="auto" w:line="256" w:before="0" w:after="3"/>
        <w:ind w:left="-5" w:right="950" w:hanging="10"/>
        <w:rPr>
          <w:b/>
          <w:b/>
        </w:rPr>
      </w:pPr>
      <w:r>
        <w:rPr>
          <w:b/>
        </w:rPr>
        <w:t xml:space="preserve">"We prepare students for success back home and abroad" </w:t>
      </w:r>
    </w:p>
    <w:p>
      <w:pPr>
        <w:pStyle w:val="Normal"/>
        <w:spacing w:lineRule="auto" w:line="256" w:before="0" w:after="0"/>
        <w:ind w:left="0" w:hanging="0"/>
        <w:rPr>
          <w:b/>
          <w:b/>
        </w:rPr>
      </w:pPr>
      <w:r>
        <w:rPr>
          <w:b/>
        </w:rPr>
        <w:t xml:space="preserve"> </w:t>
      </w:r>
    </w:p>
    <w:p>
      <w:pPr>
        <w:pStyle w:val="Normal"/>
        <w:spacing w:lineRule="auto" w:line="256" w:before="0" w:after="3"/>
        <w:ind w:left="-5" w:right="950" w:hanging="10"/>
        <w:rPr>
          <w:b/>
          <w:b/>
        </w:rPr>
      </w:pPr>
      <w:r>
        <w:rPr>
          <w:b/>
        </w:rPr>
        <w:t xml:space="preserve">SSB is a service minded organization </w:t>
      </w:r>
    </w:p>
    <w:p>
      <w:pPr>
        <w:pStyle w:val="Normal"/>
        <w:spacing w:lineRule="auto" w:line="256" w:before="0" w:after="20"/>
        <w:ind w:left="0" w:hanging="0"/>
        <w:rPr>
          <w:b/>
          <w:b/>
        </w:rPr>
      </w:pPr>
      <w:r>
        <w:rPr>
          <w:b/>
        </w:rPr>
        <w:t xml:space="preserve"> </w:t>
      </w:r>
    </w:p>
    <w:p>
      <w:pPr>
        <w:pStyle w:val="Normal"/>
        <w:ind w:left="-5" w:hanging="10"/>
        <w:rPr/>
      </w:pPr>
      <w:r>
        <w:rPr/>
        <w:t>“</w:t>
      </w:r>
      <w:r>
        <w:rPr/>
        <w:t xml:space="preserve">SSB exists only for the purpose of the student’s education and social development”. </w:t>
      </w:r>
    </w:p>
    <w:p>
      <w:pPr>
        <w:pStyle w:val="Normal"/>
        <w:spacing w:lineRule="auto" w:line="256" w:before="0" w:after="0"/>
        <w:ind w:left="0" w:hanging="0"/>
        <w:rPr>
          <w:b/>
          <w:b/>
        </w:rPr>
      </w:pPr>
      <w:r>
        <w:rPr>
          <w:b/>
        </w:rPr>
        <w:t xml:space="preserve"> </w:t>
      </w:r>
    </w:p>
    <w:p>
      <w:pPr>
        <w:pStyle w:val="Normal"/>
        <w:spacing w:lineRule="auto" w:line="256" w:before="0" w:after="59"/>
        <w:ind w:left="0" w:hanging="0"/>
        <w:rPr/>
      </w:pPr>
      <w:r>
        <w:rPr/>
        <w:t xml:space="preserve"> </w:t>
      </w:r>
    </w:p>
    <w:p>
      <w:pPr>
        <w:pStyle w:val="Heading1"/>
        <w:ind w:left="-5" w:hanging="10"/>
        <w:rPr/>
      </w:pPr>
      <w:r>
        <w:rPr/>
        <w:t xml:space="preserve">6. Mediamix </w:t>
      </w:r>
      <w:r>
        <w:rPr>
          <w:b w:val="false"/>
          <w:sz w:val="22"/>
        </w:rPr>
        <w:t xml:space="preserve"> </w:t>
      </w:r>
    </w:p>
    <w:p>
      <w:pPr>
        <w:pStyle w:val="Normal"/>
        <w:spacing w:lineRule="auto" w:line="256" w:before="0" w:after="0"/>
        <w:ind w:left="0" w:hanging="0"/>
        <w:rPr>
          <w:sz w:val="24"/>
        </w:rPr>
      </w:pPr>
      <w:r>
        <w:rPr>
          <w:sz w:val="24"/>
        </w:rPr>
        <w:t xml:space="preserve"> </w:t>
      </w:r>
    </w:p>
    <w:p>
      <w:pPr>
        <w:pStyle w:val="Normal"/>
        <w:spacing w:lineRule="auto" w:line="256" w:before="0" w:after="0"/>
        <w:ind w:left="-5" w:hanging="10"/>
        <w:rPr>
          <w:b/>
          <w:b/>
          <w:sz w:val="24"/>
        </w:rPr>
      </w:pPr>
      <w:r>
        <w:rPr>
          <w:b/>
          <w:sz w:val="24"/>
        </w:rPr>
        <w:t xml:space="preserve">6.1 Corporate Communications </w:t>
      </w:r>
    </w:p>
    <w:p>
      <w:pPr>
        <w:pStyle w:val="Normal"/>
        <w:spacing w:lineRule="auto" w:line="256" w:before="0" w:after="0"/>
        <w:ind w:left="0" w:hanging="0"/>
        <w:rPr>
          <w:sz w:val="24"/>
        </w:rPr>
      </w:pPr>
      <w:r>
        <w:rPr>
          <w:sz w:val="24"/>
        </w:rPr>
        <w:t xml:space="preserve"> </w:t>
      </w:r>
    </w:p>
    <w:p>
      <w:pPr>
        <w:pStyle w:val="Heading2"/>
        <w:ind w:left="-5" w:hanging="10"/>
        <w:rPr/>
      </w:pPr>
      <w:r>
        <w:rPr/>
        <w:t>Media Relations</w:t>
      </w:r>
      <w:r>
        <w:rPr>
          <w:rFonts w:eastAsia="Calibri" w:cs="Calibri" w:ascii="Calibri" w:hAnsi="Calibri"/>
          <w:b w:val="false"/>
        </w:rPr>
        <w:t xml:space="preserve"> </w:t>
      </w:r>
    </w:p>
    <w:p>
      <w:pPr>
        <w:pStyle w:val="Normal"/>
        <w:spacing w:lineRule="auto" w:line="256" w:before="0" w:after="0"/>
        <w:ind w:left="0" w:hanging="0"/>
        <w:rPr>
          <w:b/>
          <w:b/>
          <w:sz w:val="24"/>
        </w:rPr>
      </w:pPr>
      <w:r>
        <w:rPr>
          <w:b/>
          <w:sz w:val="24"/>
        </w:rPr>
        <w:t xml:space="preserve"> </w:t>
      </w:r>
    </w:p>
    <w:p>
      <w:pPr>
        <w:pStyle w:val="Normal"/>
        <w:ind w:left="-5" w:hanging="10"/>
        <w:rPr/>
      </w:pPr>
      <w:r>
        <w:rPr/>
        <w:t xml:space="preserve">Media communication plays an important role and its impact is large, therefore it is necessary to have an accurate, professional and trustworthy relationship with the media. The media play an important role as opinion leaders and reviewers, but also as an information channel. SSB sees the media as a resource for disseminating their messages. </w:t>
      </w:r>
    </w:p>
    <w:p>
      <w:pPr>
        <w:pStyle w:val="Normal"/>
        <w:spacing w:lineRule="auto" w:line="256" w:before="0" w:after="0"/>
        <w:ind w:left="0" w:hanging="0"/>
        <w:rPr/>
      </w:pPr>
      <w:r>
        <w:rPr/>
        <w:t xml:space="preserve"> </w:t>
      </w:r>
    </w:p>
    <w:p>
      <w:pPr>
        <w:pStyle w:val="Normal"/>
        <w:ind w:left="-5" w:hanging="10"/>
        <w:rPr/>
      </w:pPr>
      <w:r>
        <w:rPr/>
        <w:t>An employee who is contacted directly by a member of the media should always have a policy of asking for the journalist's name and contact information and what questions the journalist wants answered. Then, the employee should request to “get back” to the reporter. The contact is forwarded to Marketing Coordinator or Head of School for further assessment.</w:t>
      </w:r>
      <w:r>
        <w:rPr>
          <w:rFonts w:eastAsia="Calibri" w:cs="Calibri" w:ascii="Calibri" w:hAnsi="Calibri"/>
          <w:sz w:val="24"/>
        </w:rPr>
        <w:t xml:space="preserve"> </w:t>
      </w:r>
    </w:p>
    <w:p>
      <w:pPr>
        <w:pStyle w:val="Normal"/>
        <w:spacing w:lineRule="auto" w:line="256" w:before="0" w:after="0"/>
        <w:ind w:left="0" w:hanging="0"/>
        <w:rPr>
          <w:sz w:val="24"/>
        </w:rPr>
      </w:pPr>
      <w:r>
        <w:rPr>
          <w:sz w:val="24"/>
        </w:rPr>
        <w:t xml:space="preserve"> </w:t>
      </w:r>
    </w:p>
    <w:p>
      <w:pPr>
        <w:pStyle w:val="Heading2"/>
        <w:ind w:left="-5" w:hanging="10"/>
        <w:rPr/>
      </w:pPr>
      <w:r>
        <w:rPr/>
        <w:t xml:space="preserve">Crisis communication  </w:t>
      </w:r>
    </w:p>
    <w:p>
      <w:pPr>
        <w:pStyle w:val="Normal"/>
        <w:spacing w:lineRule="auto" w:line="256" w:before="0" w:after="2"/>
        <w:ind w:left="0" w:hanging="0"/>
        <w:rPr/>
      </w:pPr>
      <w:r>
        <w:rPr/>
        <w:t xml:space="preserve"> </w:t>
      </w:r>
    </w:p>
    <w:p>
      <w:pPr>
        <w:pStyle w:val="Normal"/>
        <w:ind w:left="-5" w:hanging="10"/>
        <w:rPr/>
      </w:pPr>
      <w:r>
        <w:rPr/>
        <w:t xml:space="preserve">SSB’s Student Care team acts as the crisis management team at the school. This group has an action plan for activities in connection with events such as death, major disasters and other emergencies. </w:t>
      </w:r>
    </w:p>
    <w:p>
      <w:pPr>
        <w:pStyle w:val="Normal"/>
        <w:spacing w:lineRule="auto" w:line="256" w:before="0" w:after="19"/>
        <w:ind w:left="0" w:hanging="0"/>
        <w:rPr/>
      </w:pPr>
      <w:r>
        <w:rPr/>
        <w:t xml:space="preserve"> </w:t>
      </w:r>
    </w:p>
    <w:p>
      <w:pPr>
        <w:pStyle w:val="Heading2"/>
        <w:ind w:left="-5" w:hanging="10"/>
        <w:rPr/>
      </w:pPr>
      <w:r>
        <w:rPr/>
        <w:t xml:space="preserve">6.2  External &amp; Internal Communication  </w:t>
      </w:r>
    </w:p>
    <w:p>
      <w:pPr>
        <w:pStyle w:val="Normal"/>
        <w:spacing w:lineRule="auto" w:line="256" w:before="0" w:after="0"/>
        <w:ind w:left="0" w:hanging="0"/>
        <w:rPr>
          <w:sz w:val="22"/>
        </w:rPr>
      </w:pPr>
      <w:r>
        <w:rPr>
          <w:sz w:val="22"/>
        </w:rPr>
        <w:t xml:space="preserve"> </w:t>
      </w:r>
    </w:p>
    <w:p>
      <w:pPr>
        <w:pStyle w:val="Normal"/>
        <w:ind w:left="-5" w:hanging="10"/>
        <w:rPr/>
      </w:pPr>
      <w:r>
        <w:rPr/>
        <w:t xml:space="preserve">SSB strives to be a ”green” school.  Therefore, all paper information has been replaced by electronic tools, such as ”SharePoint”, ”SchoolSoft”, website, electronic newsletter, email, blog and facebook. For families or companies who struggle to have access to digital information, paper copies of online information can be provided. </w:t>
      </w:r>
    </w:p>
    <w:p>
      <w:pPr>
        <w:pStyle w:val="Normal"/>
        <w:spacing w:lineRule="auto" w:line="256" w:before="0" w:after="0"/>
        <w:ind w:left="0" w:hanging="0"/>
        <w:rPr/>
      </w:pPr>
      <w:r>
        <w:rPr/>
        <w:t xml:space="preserve"> </w:t>
      </w:r>
    </w:p>
    <w:p>
      <w:pPr>
        <w:pStyle w:val="Heading3"/>
        <w:ind w:left="-5" w:right="950" w:hanging="10"/>
        <w:rPr/>
      </w:pPr>
      <w:r>
        <w:rPr/>
        <w:t xml:space="preserve">SSB.be </w:t>
      </w:r>
      <w:r>
        <w:rPr>
          <w:rFonts w:eastAsia="Wingdings" w:cs="Wingdings" w:ascii="Wingdings" w:hAnsi="Wingdings"/>
          <w:b w:val="false"/>
        </w:rPr>
        <w:t></w:t>
      </w:r>
      <w:r>
        <w:rPr/>
        <w:t xml:space="preserve"> our external communication hub  </w:t>
      </w:r>
    </w:p>
    <w:p>
      <w:pPr>
        <w:pStyle w:val="Normal"/>
        <w:ind w:left="-5" w:hanging="10"/>
        <w:rPr/>
      </w:pPr>
      <w:r>
        <w:rPr/>
        <w:t xml:space="preserve">SSB’s website is the main channel of communication for all external communication. This demands a lot in terms of content and organization.  One person should be responsible for maintaining the site. In addition, for each main webpage on the site, there should be a contact person who has the responsibility of keeping the page up-to-date and correct.   </w:t>
      </w:r>
    </w:p>
    <w:p>
      <w:pPr>
        <w:pStyle w:val="Normal"/>
        <w:spacing w:lineRule="auto" w:line="256" w:before="0" w:after="0"/>
        <w:ind w:left="0" w:hanging="0"/>
        <w:rPr>
          <w:b/>
          <w:b/>
        </w:rPr>
      </w:pPr>
      <w:r>
        <w:rPr>
          <w:b/>
        </w:rPr>
        <w:t xml:space="preserve"> </w:t>
      </w:r>
    </w:p>
    <w:p>
      <w:pPr>
        <w:pStyle w:val="Heading3"/>
        <w:ind w:left="-5" w:right="950" w:hanging="10"/>
        <w:rPr/>
      </w:pPr>
      <w:r>
        <w:rPr/>
        <w:t xml:space="preserve">Social media/blogs   </w:t>
      </w:r>
    </w:p>
    <w:p>
      <w:pPr>
        <w:pStyle w:val="Normal"/>
        <w:ind w:left="-5" w:hanging="10"/>
        <w:rPr/>
      </w:pPr>
      <w:r>
        <w:rPr/>
        <w:t xml:space="preserve">Personal websites, blogs, facebook or films that are connected to the website must only contain material that is relevant and ethically correct when representing the school. </w:t>
      </w:r>
    </w:p>
    <w:p>
      <w:pPr>
        <w:pStyle w:val="Normal"/>
        <w:spacing w:lineRule="auto" w:line="256" w:before="0" w:after="0"/>
        <w:ind w:left="0" w:hanging="0"/>
        <w:rPr/>
      </w:pPr>
      <w:r>
        <w:rPr/>
        <w:t xml:space="preserve"> </w:t>
      </w:r>
    </w:p>
    <w:p>
      <w:pPr>
        <w:pStyle w:val="Heading3"/>
        <w:ind w:left="-5" w:right="950" w:hanging="10"/>
        <w:rPr/>
      </w:pPr>
      <w:r>
        <w:rPr/>
        <w:t xml:space="preserve">Commercial PR (incl. Sponsoring)  </w:t>
      </w:r>
    </w:p>
    <w:p>
      <w:pPr>
        <w:pStyle w:val="Normal"/>
        <w:ind w:left="-5" w:hanging="10"/>
        <w:rPr/>
      </w:pPr>
      <w:r>
        <w:rPr/>
        <w:t xml:space="preserve">We will actively write articles to show that we are leaders in the field of education. </w:t>
      </w:r>
    </w:p>
    <w:p>
      <w:pPr>
        <w:pStyle w:val="Normal"/>
        <w:spacing w:lineRule="auto" w:line="256" w:before="0" w:after="0"/>
        <w:ind w:left="0" w:hanging="0"/>
        <w:rPr/>
      </w:pPr>
      <w:r>
        <w:rPr/>
        <w:t xml:space="preserve"> </w:t>
      </w:r>
    </w:p>
    <w:p>
      <w:pPr>
        <w:pStyle w:val="Normal"/>
        <w:ind w:left="-5" w:hanging="10"/>
        <w:rPr/>
      </w:pPr>
      <w:r>
        <w:rPr/>
        <w:t xml:space="preserve">Sponsorship indicates support in some form that offers exposure in connection with an event or activity where both the school and the partner are participating.  In most cases, sponsorship offers a mutual benefit to both partners. </w:t>
      </w:r>
    </w:p>
    <w:p>
      <w:pPr>
        <w:pStyle w:val="Normal"/>
        <w:spacing w:lineRule="auto" w:line="256" w:before="0" w:after="0"/>
        <w:ind w:left="0" w:hanging="0"/>
        <w:rPr/>
      </w:pPr>
      <w:r>
        <w:rPr/>
        <w:t xml:space="preserve"> </w:t>
      </w:r>
    </w:p>
    <w:p>
      <w:pPr>
        <w:pStyle w:val="Heading3"/>
        <w:spacing w:before="0" w:after="161"/>
        <w:ind w:left="-5" w:right="950" w:hanging="10"/>
        <w:rPr/>
      </w:pPr>
      <w:r>
        <w:rPr/>
        <w:t xml:space="preserve">Advertising  </w:t>
      </w:r>
    </w:p>
    <w:tbl>
      <w:tblPr>
        <w:tblW w:w="8604" w:type="dxa"/>
        <w:jc w:val="left"/>
        <w:tblInd w:w="-154" w:type="dxa"/>
        <w:tblLayout w:type="fixed"/>
        <w:tblCellMar>
          <w:top w:w="58" w:type="dxa"/>
          <w:left w:w="164" w:type="dxa"/>
          <w:bottom w:w="0" w:type="dxa"/>
          <w:right w:w="115" w:type="dxa"/>
        </w:tblCellMar>
      </w:tblPr>
      <w:tblGrid>
        <w:gridCol w:w="1426"/>
        <w:gridCol w:w="1440"/>
        <w:gridCol w:w="1440"/>
        <w:gridCol w:w="1440"/>
        <w:gridCol w:w="1440"/>
        <w:gridCol w:w="1418"/>
      </w:tblGrid>
      <w:tr>
        <w:trPr>
          <w:trHeight w:val="316" w:hRule="atLeast"/>
        </w:trPr>
        <w:tc>
          <w:tcPr>
            <w:tcW w:w="1426"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0" w:hanging="0"/>
              <w:rPr>
                <w:sz w:val="22"/>
              </w:rPr>
            </w:pPr>
            <w:r>
              <w:rPr>
                <w:sz w:val="16"/>
              </w:rPr>
              <w:t>n</w:t>
            </w:r>
          </w:p>
        </w:tc>
        <w:tc>
          <w:tcPr>
            <w:tcW w:w="1440"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15" w:hanging="0"/>
              <w:rPr>
                <w:sz w:val="22"/>
              </w:rPr>
            </w:pPr>
            <w:r>
              <w:rPr>
                <w:sz w:val="16"/>
              </w:rPr>
              <w:t>_t</w:t>
            </w:r>
          </w:p>
        </w:tc>
        <w:tc>
          <w:tcPr>
            <w:tcW w:w="1440"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15" w:hanging="0"/>
              <w:rPr>
                <w:sz w:val="22"/>
              </w:rPr>
            </w:pPr>
            <w:r>
              <w:rPr>
                <w:sz w:val="16"/>
              </w:rPr>
              <w:t>en</w:t>
            </w:r>
          </w:p>
        </w:tc>
        <w:tc>
          <w:tcPr>
            <w:tcW w:w="1440"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15" w:hanging="0"/>
              <w:rPr>
                <w:sz w:val="22"/>
              </w:rPr>
            </w:pPr>
            <w:r>
              <w:rPr>
                <w:sz w:val="16"/>
              </w:rPr>
              <w:t>UTF-8</w:t>
            </w:r>
          </w:p>
        </w:tc>
        <w:tc>
          <w:tcPr>
            <w:tcW w:w="1440" w:type="dxa"/>
            <w:tcBorders>
              <w:top w:val="single" w:sz="6" w:space="0" w:color="A0A0A0"/>
              <w:left w:val="single" w:sz="6" w:space="0" w:color="696969"/>
              <w:bottom w:val="single" w:sz="6" w:space="0" w:color="E3E3E3"/>
              <w:right w:val="single" w:sz="6" w:space="0" w:color="696969"/>
            </w:tcBorders>
          </w:tcPr>
          <w:p>
            <w:pPr>
              <w:pStyle w:val="Normal"/>
              <w:snapToGrid w:val="false"/>
              <w:spacing w:lineRule="auto" w:line="256" w:before="0" w:after="160"/>
              <w:ind w:left="0" w:hanging="0"/>
              <w:rPr>
                <w:sz w:val="22"/>
              </w:rPr>
            </w:pPr>
            <w:r>
              <w:rPr>
                <w:sz w:val="22"/>
              </w:rPr>
            </w:r>
          </w:p>
        </w:tc>
        <w:tc>
          <w:tcPr>
            <w:tcW w:w="1418" w:type="dxa"/>
            <w:tcBorders>
              <w:top w:val="single" w:sz="6" w:space="0" w:color="696969"/>
              <w:left w:val="single" w:sz="6" w:space="0" w:color="696969"/>
              <w:bottom w:val="single" w:sz="6" w:space="0" w:color="E3E3E3"/>
              <w:right w:val="single" w:sz="6" w:space="0" w:color="E3E3E3"/>
            </w:tcBorders>
          </w:tcPr>
          <w:p>
            <w:pPr>
              <w:pStyle w:val="Normal"/>
              <w:spacing w:lineRule="auto" w:line="256" w:before="0" w:after="0"/>
              <w:ind w:left="15" w:hanging="0"/>
              <w:rPr>
                <w:sz w:val="22"/>
              </w:rPr>
            </w:pPr>
            <w:r>
              <w:rPr>
                <w:sz w:val="16"/>
              </w:rPr>
              <w:t>1</w:t>
            </w:r>
          </w:p>
        </w:tc>
      </w:tr>
    </w:tbl>
    <w:p>
      <w:pPr>
        <w:pStyle w:val="Normal"/>
        <w:spacing w:before="0" w:after="31"/>
        <w:ind w:left="-5" w:hanging="10"/>
        <w:rPr/>
      </w:pPr>
      <w:r>
        <w:rPr/>
        <w:t xml:space="preserve">In some cases, we use advertising. The main media for this are digital banners and magazine advertising. </w:t>
      </w:r>
    </w:p>
    <w:p>
      <w:pPr>
        <w:pStyle w:val="Normal"/>
        <w:spacing w:lineRule="auto" w:line="256" w:before="0" w:after="0"/>
        <w:ind w:left="0" w:hanging="0"/>
        <w:rPr>
          <w:sz w:val="24"/>
        </w:rPr>
      </w:pPr>
      <w:r>
        <w:rPr>
          <w:sz w:val="24"/>
        </w:rPr>
        <w:t xml:space="preserve"> </w:t>
      </w:r>
    </w:p>
    <w:p>
      <w:pPr>
        <w:pStyle w:val="Heading3"/>
        <w:ind w:left="-5" w:right="950" w:hanging="10"/>
        <w:rPr/>
      </w:pPr>
      <w:r>
        <w:rPr/>
        <w:t>Search engine advertising</w:t>
      </w:r>
      <w:r>
        <w:rPr>
          <w:sz w:val="24"/>
        </w:rPr>
        <w:t xml:space="preserve"> </w:t>
      </w:r>
    </w:p>
    <w:p>
      <w:pPr>
        <w:pStyle w:val="Normal"/>
        <w:spacing w:before="0" w:after="31"/>
        <w:ind w:left="-5" w:hanging="10"/>
        <w:rPr/>
      </w:pPr>
      <w:r>
        <w:rPr/>
        <w:t xml:space="preserve">Various educational portals are used to advance SSB as an alternative when students are choosing Upper Secondary school. Through this channel, we can give an overall picture of what our school can offer, especially to prospective students. </w:t>
      </w:r>
    </w:p>
    <w:p>
      <w:pPr>
        <w:pStyle w:val="Normal"/>
        <w:spacing w:lineRule="auto" w:line="256" w:before="0" w:after="0"/>
        <w:ind w:left="0" w:hanging="0"/>
        <w:rPr>
          <w:sz w:val="24"/>
        </w:rPr>
      </w:pPr>
      <w:r>
        <w:rPr>
          <w:sz w:val="24"/>
        </w:rPr>
        <w:t xml:space="preserve"> </w:t>
      </w:r>
    </w:p>
    <w:p>
      <w:pPr>
        <w:pStyle w:val="Heading3"/>
        <w:ind w:left="-5" w:right="950" w:hanging="10"/>
        <w:rPr/>
      </w:pPr>
      <w:r>
        <w:rPr/>
        <w:t>Schoolsoft / SharePoint / Email</w:t>
      </w:r>
      <w:r>
        <w:rPr>
          <w:rFonts w:eastAsia="Calibri" w:cs="Calibri" w:ascii="Calibri" w:hAnsi="Calibri"/>
          <w:b w:val="false"/>
          <w:sz w:val="24"/>
        </w:rPr>
        <w:t xml:space="preserve"> </w:t>
      </w:r>
    </w:p>
    <w:p>
      <w:pPr>
        <w:pStyle w:val="Normal"/>
        <w:spacing w:lineRule="auto" w:line="240" w:before="0" w:after="0"/>
        <w:ind w:left="0" w:right="15" w:hanging="0"/>
        <w:jc w:val="both"/>
        <w:rPr/>
      </w:pPr>
      <w:r>
        <w:rPr/>
        <w:t xml:space="preserve">The main channel for internal communication is Schoolsoft and digital newsletters for our students and families and SharePoint for employees. For this, the same principles as for external communication apply. </w:t>
      </w:r>
    </w:p>
    <w:p>
      <w:pPr>
        <w:pStyle w:val="Normal"/>
        <w:spacing w:lineRule="auto" w:line="256" w:before="0" w:after="0"/>
        <w:ind w:left="0" w:hanging="0"/>
        <w:rPr/>
      </w:pPr>
      <w:r>
        <w:rPr/>
        <w:t xml:space="preserve"> </w:t>
      </w:r>
    </w:p>
    <w:p>
      <w:pPr>
        <w:pStyle w:val="Normal"/>
        <w:spacing w:lineRule="auto" w:line="256" w:before="0" w:after="58"/>
        <w:ind w:left="0" w:hanging="0"/>
        <w:rPr/>
      </w:pPr>
      <w:r>
        <w:rPr/>
        <w:t xml:space="preserve"> </w:t>
      </w:r>
    </w:p>
    <w:p>
      <w:pPr>
        <w:pStyle w:val="Heading1"/>
        <w:ind w:left="-5" w:hanging="10"/>
        <w:rPr/>
      </w:pPr>
      <w:r>
        <w:rPr/>
        <w:t>7. Roles and Responsibilties</w:t>
      </w:r>
      <w:r>
        <w:rPr>
          <w:b w:val="false"/>
          <w:sz w:val="20"/>
        </w:rPr>
        <w:t xml:space="preserve"> </w:t>
      </w:r>
    </w:p>
    <w:p>
      <w:pPr>
        <w:pStyle w:val="Normal"/>
        <w:spacing w:lineRule="auto" w:line="256" w:before="0" w:after="0"/>
        <w:ind w:left="0" w:hanging="0"/>
        <w:rPr>
          <w:b/>
          <w:b/>
          <w:sz w:val="28"/>
        </w:rPr>
      </w:pPr>
      <w:r>
        <w:rPr>
          <w:b/>
          <w:sz w:val="28"/>
        </w:rPr>
        <w:t xml:space="preserve"> </w:t>
      </w:r>
    </w:p>
    <w:p>
      <w:pPr>
        <w:pStyle w:val="Heading2"/>
        <w:spacing w:before="0" w:after="3"/>
        <w:ind w:left="-5" w:right="950" w:hanging="10"/>
        <w:rPr/>
      </w:pPr>
      <w:r>
        <w:rPr>
          <w:sz w:val="20"/>
        </w:rPr>
        <w:t>Management Team</w:t>
      </w:r>
      <w:r>
        <w:rPr>
          <w:rFonts w:eastAsia="Calibri" w:cs="Calibri" w:ascii="Calibri" w:hAnsi="Calibri"/>
          <w:b w:val="false"/>
        </w:rPr>
        <w:t xml:space="preserve"> </w:t>
      </w:r>
    </w:p>
    <w:p>
      <w:pPr>
        <w:pStyle w:val="Normal"/>
        <w:ind w:left="-5" w:hanging="10"/>
        <w:rPr/>
      </w:pPr>
      <w:r>
        <w:rPr/>
        <w:t xml:space="preserve">The Head of School is ultimately responsible for the Scandinavian School of Brussels Information and Communication. </w:t>
      </w:r>
    </w:p>
    <w:p>
      <w:pPr>
        <w:pStyle w:val="Normal"/>
        <w:spacing w:lineRule="auto" w:line="256" w:before="0" w:after="0"/>
        <w:ind w:left="0" w:hanging="0"/>
        <w:rPr/>
      </w:pPr>
      <w:r>
        <w:rPr/>
        <w:t xml:space="preserve"> </w:t>
      </w:r>
    </w:p>
    <w:p>
      <w:pPr>
        <w:pStyle w:val="Normal"/>
        <w:ind w:left="-5" w:right="182" w:hanging="10"/>
        <w:rPr/>
      </w:pPr>
      <w:r>
        <w:rPr/>
        <w:t>The Head of School determines the school's communication policy and sees to it that all employees are informed.  Certain aspects of communication can be delegated to the Deputy Heads after careful orientation.</w:t>
      </w:r>
      <w:r>
        <w:rPr>
          <w:rFonts w:eastAsia="Calibri" w:cs="Calibri" w:ascii="Calibri" w:hAnsi="Calibri"/>
          <w:sz w:val="24"/>
        </w:rPr>
        <w:t xml:space="preserve"> </w:t>
      </w:r>
      <w:r>
        <w:rPr>
          <w:sz w:val="24"/>
        </w:rPr>
        <w:t xml:space="preserve"> </w:t>
      </w:r>
    </w:p>
    <w:p>
      <w:pPr>
        <w:pStyle w:val="Heading2"/>
        <w:spacing w:before="0" w:after="3"/>
        <w:ind w:left="-5" w:right="950" w:hanging="10"/>
        <w:rPr/>
      </w:pPr>
      <w:r>
        <w:rPr>
          <w:sz w:val="20"/>
        </w:rPr>
        <w:t>Responible for Marketing / Communications</w:t>
      </w:r>
      <w:r>
        <w:rPr>
          <w:b w:val="false"/>
        </w:rPr>
        <w:t xml:space="preserve"> </w:t>
      </w:r>
    </w:p>
    <w:p>
      <w:pPr>
        <w:pStyle w:val="Normal"/>
        <w:ind w:left="-5" w:hanging="10"/>
        <w:rPr/>
      </w:pPr>
      <w:r>
        <w:rPr/>
        <w:t>The general manager for communications work has operational responsibility for implementing the communication strategy adopted in the school's development plan. This means that the person responsible for communications work will initiate, drive, support and monitor the internal and external communications work. SSB will establish an annual communications plan with a steering group - marketing management annually. This person is also advisor to senior management on communications issues.</w:t>
      </w:r>
      <w:r>
        <w:rPr>
          <w:sz w:val="24"/>
        </w:rPr>
        <w:t xml:space="preserve"> </w:t>
      </w:r>
    </w:p>
    <w:p>
      <w:pPr>
        <w:pStyle w:val="Normal"/>
        <w:spacing w:lineRule="auto" w:line="256" w:before="0" w:after="115"/>
        <w:ind w:left="0" w:hanging="0"/>
        <w:rPr>
          <w:sz w:val="24"/>
        </w:rPr>
      </w:pPr>
      <w:r>
        <w:rPr>
          <w:sz w:val="24"/>
        </w:rPr>
        <w:t xml:space="preserve"> </w:t>
      </w:r>
    </w:p>
    <w:p>
      <w:pPr>
        <w:pStyle w:val="Heading2"/>
        <w:spacing w:before="0" w:after="3"/>
        <w:ind w:left="-5" w:right="950" w:hanging="10"/>
        <w:rPr>
          <w:sz w:val="20"/>
        </w:rPr>
      </w:pPr>
      <w:r>
        <w:rPr>
          <w:sz w:val="20"/>
        </w:rPr>
        <w:t>Managers</w:t>
      </w:r>
      <w:r>
        <mc:AlternateContent>
          <mc:Choice Requires="wps">
            <w:drawing>
              <wp:anchor behindDoc="0" distT="0" distB="0" distL="0" distR="0" simplePos="0" locked="0" layoutInCell="0" allowOverlap="1" relativeHeight="2">
                <wp:simplePos x="0" y="0"/>
                <wp:positionH relativeFrom="column">
                  <wp:posOffset>499745</wp:posOffset>
                </wp:positionH>
                <wp:positionV relativeFrom="paragraph">
                  <wp:posOffset>-103505</wp:posOffset>
                </wp:positionV>
                <wp:extent cx="4549140" cy="210185"/>
                <wp:effectExtent l="0" t="0" r="0" b="0"/>
                <wp:wrapSquare wrapText="bothSides"/>
                <wp:docPr id="1" name="Frame1"/>
                <a:graphic xmlns:a="http://schemas.openxmlformats.org/drawingml/2006/main">
                  <a:graphicData uri="http://schemas.microsoft.com/office/word/2010/wordprocessingShape">
                    <wps:wsp>
                      <wps:cNvSpPr txBox="1"/>
                      <wps:spPr>
                        <a:xfrm>
                          <a:off x="0" y="0"/>
                          <a:ext cx="4549140" cy="210185"/>
                        </a:xfrm>
                        <a:prstGeom prst="rect"/>
                        <a:solidFill>
                          <a:srgbClr val="FFFFFF">
                            <a:alpha val="0"/>
                          </a:srgbClr>
                        </a:solidFill>
                      </wps:spPr>
                      <wps:txbx>
                        <w:txbxContent>
                          <w:tbl>
                            <w:tblPr>
                              <w:tblW w:w="7164" w:type="dxa"/>
                              <w:jc w:val="left"/>
                              <w:tblInd w:w="-7" w:type="dxa"/>
                              <w:tblLayout w:type="fixed"/>
                              <w:tblCellMar>
                                <w:top w:w="58" w:type="dxa"/>
                                <w:left w:w="164" w:type="dxa"/>
                                <w:bottom w:w="0" w:type="dxa"/>
                                <w:right w:w="115" w:type="dxa"/>
                              </w:tblCellMar>
                            </w:tblPr>
                            <w:tblGrid>
                              <w:gridCol w:w="1426"/>
                              <w:gridCol w:w="1440"/>
                              <w:gridCol w:w="1440"/>
                              <w:gridCol w:w="1440"/>
                              <w:gridCol w:w="1418"/>
                            </w:tblGrid>
                            <w:tr>
                              <w:trPr>
                                <w:trHeight w:val="316" w:hRule="atLeast"/>
                              </w:trPr>
                              <w:tc>
                                <w:tcPr>
                                  <w:tcW w:w="1426"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0" w:hanging="0"/>
                                    <w:rPr>
                                      <w:sz w:val="22"/>
                                    </w:rPr>
                                  </w:pPr>
                                  <w:r>
                                    <w:rPr>
                                      <w:sz w:val="16"/>
                                    </w:rPr>
                                    <w:t>n</w:t>
                                  </w:r>
                                </w:p>
                              </w:tc>
                              <w:tc>
                                <w:tcPr>
                                  <w:tcW w:w="1440"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15" w:hanging="0"/>
                                    <w:rPr>
                                      <w:sz w:val="22"/>
                                    </w:rPr>
                                  </w:pPr>
                                  <w:r>
                                    <w:rPr>
                                      <w:sz w:val="16"/>
                                    </w:rPr>
                                    <w:t>_t</w:t>
                                  </w:r>
                                </w:p>
                              </w:tc>
                              <w:tc>
                                <w:tcPr>
                                  <w:tcW w:w="1440"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15" w:hanging="0"/>
                                    <w:rPr>
                                      <w:sz w:val="22"/>
                                    </w:rPr>
                                  </w:pPr>
                                  <w:r>
                                    <w:rPr>
                                      <w:sz w:val="16"/>
                                    </w:rPr>
                                    <w:t>en</w:t>
                                  </w:r>
                                </w:p>
                              </w:tc>
                              <w:tc>
                                <w:tcPr>
                                  <w:tcW w:w="1440"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15" w:hanging="0"/>
                                    <w:rPr>
                                      <w:sz w:val="22"/>
                                    </w:rPr>
                                  </w:pPr>
                                  <w:r>
                                    <w:rPr>
                                      <w:sz w:val="16"/>
                                    </w:rPr>
                                    <w:t>UTF-8</w:t>
                                  </w:r>
                                </w:p>
                              </w:tc>
                              <w:tc>
                                <w:tcPr>
                                  <w:tcW w:w="1418" w:type="dxa"/>
                                  <w:tcBorders>
                                    <w:top w:val="single" w:sz="6" w:space="0" w:color="696969"/>
                                    <w:left w:val="single" w:sz="6" w:space="0" w:color="696969"/>
                                    <w:bottom w:val="single" w:sz="6" w:space="0" w:color="E3E3E3"/>
                                    <w:right w:val="single" w:sz="6" w:space="0" w:color="E3E3E3"/>
                                  </w:tcBorders>
                                </w:tcPr>
                                <w:p>
                                  <w:pPr>
                                    <w:pStyle w:val="Normal"/>
                                    <w:spacing w:lineRule="auto" w:line="256" w:before="0" w:after="0"/>
                                    <w:ind w:left="15" w:hanging="0"/>
                                    <w:rPr>
                                      <w:sz w:val="22"/>
                                    </w:rPr>
                                  </w:pPr>
                                  <w:r>
                                    <w:rPr>
                                      <w:sz w:val="16"/>
                                    </w:rPr>
                                    <w:t>2</w:t>
                                  </w:r>
                                </w:p>
                              </w:tc>
                            </w:tr>
                          </w:tbl>
                        </w:txbxContent>
                      </wps:txbx>
                      <wps:bodyPr anchor="t" lIns="0" tIns="0" rIns="0" bIns="0">
                        <a:noAutofit/>
                      </wps:bodyPr>
                    </wps:wsp>
                  </a:graphicData>
                </a:graphic>
              </wp:anchor>
            </w:drawing>
          </mc:Choice>
          <mc:Fallback>
            <w:pict>
              <v:rect fillcolor="#FFFFFF" style="position:absolute;rotation:-0;width:358.2pt;height:16.55pt;mso-wrap-distance-left:0pt;mso-wrap-distance-right:0pt;mso-wrap-distance-top:0pt;mso-wrap-distance-bottom:0pt;margin-top:-8.15pt;mso-position-vertical-relative:text;margin-left:39.35pt;mso-position-horizontal-relative:text">
                <v:fill opacity="0f"/>
                <v:textbox inset="0in,0in,0in,0in">
                  <w:txbxContent>
                    <w:tbl>
                      <w:tblPr>
                        <w:tblW w:w="7164" w:type="dxa"/>
                        <w:jc w:val="left"/>
                        <w:tblInd w:w="-7" w:type="dxa"/>
                        <w:tblLayout w:type="fixed"/>
                        <w:tblCellMar>
                          <w:top w:w="58" w:type="dxa"/>
                          <w:left w:w="164" w:type="dxa"/>
                          <w:bottom w:w="0" w:type="dxa"/>
                          <w:right w:w="115" w:type="dxa"/>
                        </w:tblCellMar>
                      </w:tblPr>
                      <w:tblGrid>
                        <w:gridCol w:w="1426"/>
                        <w:gridCol w:w="1440"/>
                        <w:gridCol w:w="1440"/>
                        <w:gridCol w:w="1440"/>
                        <w:gridCol w:w="1418"/>
                      </w:tblGrid>
                      <w:tr>
                        <w:trPr>
                          <w:trHeight w:val="316" w:hRule="atLeast"/>
                        </w:trPr>
                        <w:tc>
                          <w:tcPr>
                            <w:tcW w:w="1426"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0" w:hanging="0"/>
                              <w:rPr>
                                <w:sz w:val="22"/>
                              </w:rPr>
                            </w:pPr>
                            <w:r>
                              <w:rPr>
                                <w:sz w:val="16"/>
                              </w:rPr>
                              <w:t>n</w:t>
                            </w:r>
                          </w:p>
                        </w:tc>
                        <w:tc>
                          <w:tcPr>
                            <w:tcW w:w="1440"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15" w:hanging="0"/>
                              <w:rPr>
                                <w:sz w:val="22"/>
                              </w:rPr>
                            </w:pPr>
                            <w:r>
                              <w:rPr>
                                <w:sz w:val="16"/>
                              </w:rPr>
                              <w:t>_t</w:t>
                            </w:r>
                          </w:p>
                        </w:tc>
                        <w:tc>
                          <w:tcPr>
                            <w:tcW w:w="1440"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15" w:hanging="0"/>
                              <w:rPr>
                                <w:sz w:val="22"/>
                              </w:rPr>
                            </w:pPr>
                            <w:r>
                              <w:rPr>
                                <w:sz w:val="16"/>
                              </w:rPr>
                              <w:t>en</w:t>
                            </w:r>
                          </w:p>
                        </w:tc>
                        <w:tc>
                          <w:tcPr>
                            <w:tcW w:w="1440" w:type="dxa"/>
                            <w:tcBorders>
                              <w:top w:val="single" w:sz="6" w:space="0" w:color="A0A0A0"/>
                              <w:left w:val="single" w:sz="6" w:space="0" w:color="696969"/>
                              <w:bottom w:val="single" w:sz="6" w:space="0" w:color="E3E3E3"/>
                              <w:right w:val="single" w:sz="6" w:space="0" w:color="696969"/>
                            </w:tcBorders>
                          </w:tcPr>
                          <w:p>
                            <w:pPr>
                              <w:pStyle w:val="Normal"/>
                              <w:spacing w:lineRule="auto" w:line="256" w:before="0" w:after="0"/>
                              <w:ind w:left="15" w:hanging="0"/>
                              <w:rPr>
                                <w:sz w:val="22"/>
                              </w:rPr>
                            </w:pPr>
                            <w:r>
                              <w:rPr>
                                <w:sz w:val="16"/>
                              </w:rPr>
                              <w:t>UTF-8</w:t>
                            </w:r>
                          </w:p>
                        </w:tc>
                        <w:tc>
                          <w:tcPr>
                            <w:tcW w:w="1418" w:type="dxa"/>
                            <w:tcBorders>
                              <w:top w:val="single" w:sz="6" w:space="0" w:color="696969"/>
                              <w:left w:val="single" w:sz="6" w:space="0" w:color="696969"/>
                              <w:bottom w:val="single" w:sz="6" w:space="0" w:color="E3E3E3"/>
                              <w:right w:val="single" w:sz="6" w:space="0" w:color="E3E3E3"/>
                            </w:tcBorders>
                          </w:tcPr>
                          <w:p>
                            <w:pPr>
                              <w:pStyle w:val="Normal"/>
                              <w:spacing w:lineRule="auto" w:line="256" w:before="0" w:after="0"/>
                              <w:ind w:left="15" w:hanging="0"/>
                              <w:rPr>
                                <w:sz w:val="22"/>
                              </w:rPr>
                            </w:pPr>
                            <w:r>
                              <w:rPr>
                                <w:sz w:val="16"/>
                              </w:rPr>
                              <w:t>2</w:t>
                            </w:r>
                          </w:p>
                        </w:tc>
                      </w:tr>
                    </w:tbl>
                  </w:txbxContent>
                </v:textbox>
                <w10:wrap type="square"/>
              </v:rect>
            </w:pict>
          </mc:Fallback>
        </mc:AlternateContent>
      </w:r>
    </w:p>
    <w:p>
      <w:pPr>
        <w:pStyle w:val="Normal"/>
        <w:pBdr>
          <w:top w:val="single" w:sz="6" w:space="0" w:color="696969"/>
          <w:left w:val="single" w:sz="6" w:space="0" w:color="696969"/>
          <w:bottom w:val="single" w:sz="6" w:space="0" w:color="E3E3E3"/>
          <w:right w:val="single" w:sz="6" w:space="0" w:color="E3E3E3"/>
        </w:pBdr>
        <w:shd w:fill="FFFFFF" w:val="clear"/>
        <w:spacing w:lineRule="auto" w:line="256" w:before="0" w:after="0"/>
        <w:ind w:left="811" w:hanging="0"/>
        <w:rPr>
          <w:sz w:val="16"/>
        </w:rPr>
      </w:pPr>
      <w:r>
        <w:rPr>
          <w:sz w:val="16"/>
        </w:rPr>
        <w:t>1</w:t>
      </w:r>
    </w:p>
    <w:p>
      <w:pPr>
        <w:pStyle w:val="Normal"/>
        <w:pBdr>
          <w:top w:val="single" w:sz="6" w:space="0" w:color="696969"/>
          <w:left w:val="single" w:sz="6" w:space="0" w:color="696969"/>
          <w:bottom w:val="single" w:sz="6" w:space="0" w:color="E3E3E3"/>
          <w:right w:val="single" w:sz="6" w:space="0" w:color="E3E3E3"/>
        </w:pBdr>
        <w:shd w:fill="FFFFFF" w:val="clear"/>
        <w:spacing w:lineRule="auto" w:line="256" w:before="0" w:after="0"/>
        <w:ind w:left="811" w:hanging="0"/>
        <w:rPr/>
      </w:pPr>
      <w:r>
        <w:rPr/>
        <w:t xml:space="preserve"> </w:t>
      </w:r>
    </w:p>
    <w:p>
      <w:pPr>
        <w:pStyle w:val="Normal"/>
        <w:ind w:left="-5" w:right="129" w:hanging="10"/>
        <w:rPr/>
      </w:pPr>
      <w:r>
        <w:rPr/>
        <w:t xml:space="preserve">Internal communication is a departmental responsibility. Each Deputy Head is responsible for communication within their section. The Deputy Head is expected to be an information representative of their section of the school.   </w:t>
      </w:r>
      <w:r>
        <w:rPr>
          <w:sz w:val="24"/>
        </w:rPr>
        <w:t xml:space="preserve"> </w:t>
      </w:r>
    </w:p>
    <w:p>
      <w:pPr>
        <w:pStyle w:val="Normal"/>
        <w:ind w:left="-5" w:hanging="10"/>
        <w:rPr/>
      </w:pPr>
      <w:r>
        <w:rPr/>
        <w:t xml:space="preserve">A central communication task for each Deputy Head is to promote their section’s development. </w:t>
      </w:r>
    </w:p>
    <w:p>
      <w:pPr>
        <w:pStyle w:val="Normal"/>
        <w:spacing w:lineRule="auto" w:line="256" w:before="0" w:after="0"/>
        <w:ind w:left="0" w:hanging="0"/>
        <w:rPr/>
      </w:pPr>
      <w:r>
        <w:rPr/>
        <w:t xml:space="preserve"> </w:t>
      </w:r>
    </w:p>
    <w:p>
      <w:pPr>
        <w:pStyle w:val="Heading2"/>
        <w:spacing w:before="0" w:after="3"/>
        <w:ind w:left="-5" w:right="950" w:hanging="10"/>
        <w:rPr>
          <w:sz w:val="20"/>
        </w:rPr>
      </w:pPr>
      <w:r>
        <w:rPr>
          <w:sz w:val="20"/>
        </w:rPr>
        <w:t xml:space="preserve">Employees </w:t>
      </w:r>
    </w:p>
    <w:p>
      <w:pPr>
        <w:pStyle w:val="Normal"/>
        <w:ind w:left="-5" w:right="190" w:hanging="10"/>
        <w:rPr/>
      </w:pPr>
      <w:r>
        <w:rPr/>
        <w:t xml:space="preserve">It is every employee’s responsibility to seek, understand, and communicate the information that is needed for the school to work well.  Every employee is expected to be a good ambassador for SSB. </w:t>
      </w:r>
      <w:r>
        <w:rPr>
          <w:b/>
          <w:sz w:val="28"/>
        </w:rPr>
        <w:t xml:space="preserve"> </w:t>
      </w:r>
    </w:p>
    <w:p>
      <w:pPr>
        <w:pStyle w:val="Heading1"/>
        <w:ind w:left="-5" w:hanging="10"/>
        <w:rPr/>
      </w:pPr>
      <w:r>
        <w:rPr/>
        <w:t xml:space="preserve">7. Appendices </w:t>
      </w:r>
    </w:p>
    <w:p>
      <w:pPr>
        <w:pStyle w:val="Normal"/>
        <w:spacing w:lineRule="auto" w:line="256" w:before="0" w:after="0"/>
        <w:ind w:left="0" w:hanging="0"/>
        <w:rPr>
          <w:b/>
          <w:b/>
          <w:sz w:val="28"/>
        </w:rPr>
      </w:pPr>
      <w:r>
        <w:rPr>
          <w:b/>
          <w:sz w:val="28"/>
        </w:rPr>
        <w:t xml:space="preserve"> </w:t>
      </w:r>
    </w:p>
    <w:p>
      <w:pPr>
        <w:pStyle w:val="Normal"/>
        <w:ind w:left="-5" w:hanging="10"/>
        <w:rPr/>
      </w:pPr>
      <w:r>
        <w:rPr/>
        <w:t xml:space="preserve">A number of appendices should be attached to this plan to provide further details and explanations. </w:t>
      </w:r>
    </w:p>
    <w:p>
      <w:pPr>
        <w:pStyle w:val="Normal"/>
        <w:spacing w:lineRule="auto" w:line="256" w:before="0" w:after="0"/>
        <w:ind w:left="0" w:hanging="0"/>
        <w:rPr/>
      </w:pPr>
      <w:r>
        <w:rPr/>
        <w:t xml:space="preserve"> </w:t>
      </w:r>
    </w:p>
    <w:p>
      <w:pPr>
        <w:pStyle w:val="Normal"/>
        <w:numPr>
          <w:ilvl w:val="0"/>
          <w:numId w:val="2"/>
        </w:numPr>
        <w:ind w:left="360" w:hanging="360"/>
        <w:rPr/>
      </w:pPr>
      <w:r>
        <w:rPr/>
        <w:t xml:space="preserve">Strategic Development Plan </w:t>
      </w:r>
    </w:p>
    <w:p>
      <w:pPr>
        <w:pStyle w:val="Normal"/>
        <w:numPr>
          <w:ilvl w:val="0"/>
          <w:numId w:val="2"/>
        </w:numPr>
        <w:ind w:left="360" w:hanging="360"/>
        <w:rPr/>
      </w:pPr>
      <w:r>
        <w:rPr/>
        <w:t xml:space="preserve">Communications plan 2012 (to be finalized June 2012) </w:t>
      </w:r>
    </w:p>
    <w:p>
      <w:pPr>
        <w:pStyle w:val="Normal"/>
        <w:numPr>
          <w:ilvl w:val="0"/>
          <w:numId w:val="2"/>
        </w:numPr>
        <w:ind w:left="360" w:hanging="360"/>
        <w:rPr/>
      </w:pPr>
      <w:r>
        <w:rPr/>
        <w:t xml:space="preserve">Grafic manual </w:t>
      </w:r>
    </w:p>
    <w:p>
      <w:pPr>
        <w:pStyle w:val="Normal"/>
        <w:numPr>
          <w:ilvl w:val="0"/>
          <w:numId w:val="2"/>
        </w:numPr>
        <w:ind w:left="360" w:hanging="360"/>
        <w:rPr/>
      </w:pPr>
      <w:r>
        <w:rPr/>
        <w:t xml:space="preserve">Guidelines for social media (to be finalized June 2012) </w:t>
      </w:r>
    </w:p>
    <w:p>
      <w:pPr>
        <w:pStyle w:val="Normal"/>
        <w:numPr>
          <w:ilvl w:val="0"/>
          <w:numId w:val="2"/>
        </w:numPr>
        <w:ind w:left="360" w:hanging="360"/>
        <w:rPr/>
      </w:pPr>
      <w:r>
        <w:rPr/>
        <w:t xml:space="preserve">Crisis management plan (to be finalized May 2012) </w:t>
      </w:r>
    </w:p>
    <w:p>
      <w:pPr>
        <w:pStyle w:val="Normal"/>
        <w:spacing w:lineRule="auto" w:line="256" w:before="0" w:after="0"/>
        <w:ind w:left="0" w:hanging="0"/>
        <w:rPr>
          <w:sz w:val="18"/>
        </w:rPr>
      </w:pPr>
      <w:r>
        <w:rPr>
          <w:sz w:val="18"/>
        </w:rPr>
        <w:t xml:space="preserve"> </w:t>
      </w:r>
    </w:p>
    <w:sectPr>
      <w:headerReference w:type="default" r:id="rId2"/>
      <w:footerReference w:type="default" r:id="rId3"/>
      <w:type w:val="nextPage"/>
      <w:pgSz w:w="11906" w:h="16838"/>
      <w:pgMar w:left="1416" w:right="1425" w:gutter="0" w:header="709" w:top="1419" w:footer="706" w:bottom="21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rPr>
        <w:rFonts w:ascii="Calibri" w:hAnsi="Calibri" w:eastAsia="Calibri" w:cs="Calibri"/>
      </w:rPr>
    </w:pPr>
    <w:r>
      <mc:AlternateContent>
        <mc:Choice Requires="wpg">
          <w:drawing>
            <wp:anchor behindDoc="0" distT="0" distB="0" distL="114935" distR="114935" simplePos="0" locked="0" layoutInCell="0" allowOverlap="1" relativeHeight="14">
              <wp:simplePos x="0" y="0"/>
              <wp:positionH relativeFrom="page">
                <wp:posOffset>881380</wp:posOffset>
              </wp:positionH>
              <wp:positionV relativeFrom="page">
                <wp:posOffset>9531350</wp:posOffset>
              </wp:positionV>
              <wp:extent cx="5798185" cy="6350"/>
              <wp:effectExtent l="635" t="0" r="0" b="635"/>
              <wp:wrapSquare wrapText="bothSides"/>
              <wp:docPr id="3" name="Group 12246"/>
              <a:graphic xmlns:a="http://schemas.openxmlformats.org/drawingml/2006/main">
                <a:graphicData uri="http://schemas.microsoft.com/office/word/2010/wordprocessingGroup">
                  <wpg:wgp>
                    <wpg:cNvGrpSpPr/>
                    <wpg:grpSpPr>
                      <a:xfrm>
                        <a:off x="0" y="0"/>
                        <a:ext cx="5798160" cy="6480"/>
                        <a:chOff x="0" y="0"/>
                        <a:chExt cx="5798160" cy="6480"/>
                      </a:xfrm>
                    </wpg:grpSpPr>
                    <wps:wsp>
                      <wps:cNvSpPr/>
                      <wps:spPr>
                        <a:xfrm>
                          <a:off x="0" y="0"/>
                          <a:ext cx="5798160" cy="6480"/>
                        </a:xfrm>
                        <a:custGeom>
                          <a:avLst/>
                          <a:gdLst>
                            <a:gd name="textAreaLeft" fmla="*/ 0 w 3287160"/>
                            <a:gd name="textAreaRight" fmla="*/ 3287520 w 3287160"/>
                            <a:gd name="textAreaTop" fmla="*/ 0 h 3600"/>
                            <a:gd name="textAreaBottom" fmla="*/ 3960 h 3600"/>
                          </a:gdLst>
                          <a:ahLst/>
                          <a:rect l="textAreaLeft" t="textAreaTop" r="textAreaRight" b="textAreaBottom"/>
                          <a:pathLst>
                            <a:path w="5798185" h="9144">
                              <a:moveTo>
                                <a:pt x="0" y="0"/>
                              </a:moveTo>
                              <a:lnTo>
                                <a:pt x="5798185" y="0"/>
                              </a:lnTo>
                              <a:lnTo>
                                <a:pt x="579818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246" style="position:absolute;margin-left:69.4pt;margin-top:750.5pt;width:456.55pt;height:0.5pt" coordorigin="1388,15010" coordsize="9131,10">
              <v:shape id="shape_0" ID="Shape 12648" coordsize="5798185,9144" path="m0,0l5798185,0l5798185,9144l0,9144l0,0e" fillcolor="black" stroked="f" o:allowincell="f" style="position:absolute;left:1388;top:15010;width:913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Calibri" w:cs="Calibri" w:ascii="Calibri" w:hAnsi="Calibri"/>
      </w:rPr>
      <w:t xml:space="preserve"> </w:t>
    </w:r>
  </w:p>
  <w:p>
    <w:pPr>
      <w:pStyle w:val="Normal"/>
      <w:spacing w:lineRule="auto" w:line="256" w:before="0" w:after="0"/>
      <w:ind w:left="0" w:hanging="0"/>
      <w:rPr>
        <w:rFonts w:ascii="Calibri" w:hAnsi="Calibri" w:eastAsia="Calibri" w:cs="Calibri"/>
      </w:rPr>
    </w:pPr>
    <w:r>
      <w:rPr>
        <w:rFonts w:eastAsia="Calibri" w:cs="Calibri" w:ascii="Calibri" w:hAnsi="Calibri"/>
      </w:rPr>
      <w:t xml:space="preserve"> </w:t>
    </w:r>
  </w:p>
  <w:p>
    <w:pPr>
      <w:pStyle w:val="Normal"/>
      <w:spacing w:lineRule="auto" w:line="256" w:before="0" w:after="0"/>
      <w:ind w:left="0" w:hanging="0"/>
      <w:rPr>
        <w:rFonts w:ascii="Calibri" w:hAnsi="Calibri" w:eastAsia="Calibri" w:cs="Calibri"/>
        <w:sz w:val="24"/>
      </w:rPr>
    </w:pPr>
    <w:r>
      <w:rPr>
        <w:rFonts w:eastAsia="Calibri" w:cs="Calibri" w:ascii="Calibri" w:hAnsi="Calibr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3" w:hanging="0"/>
      <w:jc w:val="right"/>
      <w:rPr>
        <w:rFonts w:ascii="Calibri" w:hAnsi="Calibri" w:eastAsia="Calibri" w:cs="Calibri"/>
        <w:sz w:val="24"/>
      </w:rPr>
    </w:pPr>
    <w:r>
      <mc:AlternateContent>
        <mc:Choice Requires="wpg">
          <w:drawing>
            <wp:anchor behindDoc="0" distT="0" distB="0" distL="114935" distR="114935" simplePos="0" locked="0" layoutInCell="0" allowOverlap="1" relativeHeight="8">
              <wp:simplePos x="0" y="0"/>
              <wp:positionH relativeFrom="page">
                <wp:posOffset>4699000</wp:posOffset>
              </wp:positionH>
              <wp:positionV relativeFrom="page">
                <wp:posOffset>450215</wp:posOffset>
              </wp:positionV>
              <wp:extent cx="1957705" cy="314960"/>
              <wp:effectExtent l="0" t="0" r="0" b="635"/>
              <wp:wrapSquare wrapText="bothSides"/>
              <wp:docPr id="2" name="Group 12194"/>
              <a:graphic xmlns:a="http://schemas.openxmlformats.org/drawingml/2006/main">
                <a:graphicData uri="http://schemas.microsoft.com/office/word/2010/wordprocessingGroup">
                  <wpg:wgp>
                    <wpg:cNvGrpSpPr/>
                    <wpg:grpSpPr>
                      <a:xfrm>
                        <a:off x="0" y="0"/>
                        <a:ext cx="1957680" cy="315000"/>
                        <a:chOff x="0" y="0"/>
                        <a:chExt cx="1957680" cy="315000"/>
                      </a:xfrm>
                    </wpg:grpSpPr>
                    <wps:wsp>
                      <wps:cNvSpPr/>
                      <wps:spPr>
                        <a:xfrm>
                          <a:off x="0" y="0"/>
                          <a:ext cx="266760" cy="315000"/>
                        </a:xfrm>
                        <a:custGeom>
                          <a:avLst/>
                          <a:gdLst>
                            <a:gd name="textAreaLeft" fmla="*/ 0 w 151200"/>
                            <a:gd name="textAreaRight" fmla="*/ 151560 w 151200"/>
                            <a:gd name="textAreaTop" fmla="*/ 0 h 178560"/>
                            <a:gd name="textAreaBottom" fmla="*/ 178920 h 178560"/>
                          </a:gdLst>
                          <a:ahLst/>
                          <a:rect l="textAreaLeft" t="textAreaTop" r="textAreaRight" b="textAreaBottom"/>
                          <a:pathLst>
                            <a:path w="267121" h="314820">
                              <a:moveTo>
                                <a:pt x="100755" y="0"/>
                              </a:moveTo>
                              <a:lnTo>
                                <a:pt x="161430" y="0"/>
                              </a:lnTo>
                              <a:lnTo>
                                <a:pt x="184553" y="3076"/>
                              </a:lnTo>
                              <a:lnTo>
                                <a:pt x="195889" y="6307"/>
                              </a:lnTo>
                              <a:lnTo>
                                <a:pt x="207219" y="11153"/>
                              </a:lnTo>
                              <a:lnTo>
                                <a:pt x="215313" y="14383"/>
                              </a:lnTo>
                              <a:lnTo>
                                <a:pt x="223408" y="20844"/>
                              </a:lnTo>
                              <a:lnTo>
                                <a:pt x="231502" y="25690"/>
                              </a:lnTo>
                              <a:lnTo>
                                <a:pt x="237979" y="33766"/>
                              </a:lnTo>
                              <a:lnTo>
                                <a:pt x="242838" y="40227"/>
                              </a:lnTo>
                              <a:lnTo>
                                <a:pt x="247697" y="48303"/>
                              </a:lnTo>
                              <a:lnTo>
                                <a:pt x="250932" y="57995"/>
                              </a:lnTo>
                              <a:lnTo>
                                <a:pt x="254167" y="66071"/>
                              </a:lnTo>
                              <a:lnTo>
                                <a:pt x="255791" y="77378"/>
                              </a:lnTo>
                              <a:lnTo>
                                <a:pt x="255791" y="87069"/>
                              </a:lnTo>
                              <a:lnTo>
                                <a:pt x="255791" y="93530"/>
                              </a:lnTo>
                              <a:lnTo>
                                <a:pt x="169988" y="93530"/>
                              </a:lnTo>
                              <a:lnTo>
                                <a:pt x="169988" y="91915"/>
                              </a:lnTo>
                              <a:lnTo>
                                <a:pt x="169988" y="82224"/>
                              </a:lnTo>
                              <a:lnTo>
                                <a:pt x="168365" y="74147"/>
                              </a:lnTo>
                              <a:lnTo>
                                <a:pt x="165129" y="67686"/>
                              </a:lnTo>
                              <a:lnTo>
                                <a:pt x="160270" y="62841"/>
                              </a:lnTo>
                              <a:lnTo>
                                <a:pt x="155417" y="57995"/>
                              </a:lnTo>
                              <a:lnTo>
                                <a:pt x="147323" y="54764"/>
                              </a:lnTo>
                              <a:lnTo>
                                <a:pt x="140846" y="53149"/>
                              </a:lnTo>
                              <a:lnTo>
                                <a:pt x="131134" y="53149"/>
                              </a:lnTo>
                              <a:lnTo>
                                <a:pt x="121416" y="53149"/>
                              </a:lnTo>
                              <a:lnTo>
                                <a:pt x="114945" y="54764"/>
                              </a:lnTo>
                              <a:lnTo>
                                <a:pt x="106851" y="57995"/>
                              </a:lnTo>
                              <a:lnTo>
                                <a:pt x="101992" y="61225"/>
                              </a:lnTo>
                              <a:lnTo>
                                <a:pt x="97132" y="66071"/>
                              </a:lnTo>
                              <a:lnTo>
                                <a:pt x="92280" y="70917"/>
                              </a:lnTo>
                              <a:lnTo>
                                <a:pt x="90662" y="77378"/>
                              </a:lnTo>
                              <a:lnTo>
                                <a:pt x="90662" y="83839"/>
                              </a:lnTo>
                              <a:lnTo>
                                <a:pt x="92280" y="93530"/>
                              </a:lnTo>
                              <a:lnTo>
                                <a:pt x="97132" y="101607"/>
                              </a:lnTo>
                              <a:lnTo>
                                <a:pt x="103609" y="106452"/>
                              </a:lnTo>
                              <a:lnTo>
                                <a:pt x="114945" y="111298"/>
                              </a:lnTo>
                              <a:lnTo>
                                <a:pt x="127893" y="116144"/>
                              </a:lnTo>
                              <a:lnTo>
                                <a:pt x="144081" y="120990"/>
                              </a:lnTo>
                              <a:lnTo>
                                <a:pt x="186177" y="130681"/>
                              </a:lnTo>
                              <a:lnTo>
                                <a:pt x="205601" y="137142"/>
                              </a:lnTo>
                              <a:lnTo>
                                <a:pt x="221790" y="143603"/>
                              </a:lnTo>
                              <a:lnTo>
                                <a:pt x="236361" y="151679"/>
                              </a:lnTo>
                              <a:lnTo>
                                <a:pt x="247697" y="162986"/>
                              </a:lnTo>
                              <a:lnTo>
                                <a:pt x="255791" y="174293"/>
                              </a:lnTo>
                              <a:lnTo>
                                <a:pt x="262262" y="187215"/>
                              </a:lnTo>
                              <a:lnTo>
                                <a:pt x="267121" y="201752"/>
                              </a:lnTo>
                              <a:lnTo>
                                <a:pt x="267121" y="217905"/>
                              </a:lnTo>
                              <a:lnTo>
                                <a:pt x="267121" y="229211"/>
                              </a:lnTo>
                              <a:lnTo>
                                <a:pt x="265504" y="238903"/>
                              </a:lnTo>
                              <a:lnTo>
                                <a:pt x="262262" y="250210"/>
                              </a:lnTo>
                              <a:lnTo>
                                <a:pt x="259027" y="258287"/>
                              </a:lnTo>
                              <a:lnTo>
                                <a:pt x="254167" y="267978"/>
                              </a:lnTo>
                              <a:lnTo>
                                <a:pt x="247697" y="276054"/>
                              </a:lnTo>
                              <a:lnTo>
                                <a:pt x="239603" y="282515"/>
                              </a:lnTo>
                              <a:lnTo>
                                <a:pt x="231502" y="288976"/>
                              </a:lnTo>
                              <a:lnTo>
                                <a:pt x="221790" y="295437"/>
                              </a:lnTo>
                              <a:lnTo>
                                <a:pt x="212078" y="300283"/>
                              </a:lnTo>
                              <a:lnTo>
                                <a:pt x="200748" y="305129"/>
                              </a:lnTo>
                              <a:lnTo>
                                <a:pt x="187795" y="308359"/>
                              </a:lnTo>
                              <a:lnTo>
                                <a:pt x="158652" y="313205"/>
                              </a:lnTo>
                              <a:lnTo>
                                <a:pt x="126275" y="314820"/>
                              </a:lnTo>
                              <a:lnTo>
                                <a:pt x="97132" y="313205"/>
                              </a:lnTo>
                              <a:lnTo>
                                <a:pt x="82561" y="311590"/>
                              </a:lnTo>
                              <a:lnTo>
                                <a:pt x="71232" y="308359"/>
                              </a:lnTo>
                              <a:lnTo>
                                <a:pt x="58281" y="305129"/>
                              </a:lnTo>
                              <a:lnTo>
                                <a:pt x="48567" y="300283"/>
                              </a:lnTo>
                              <a:lnTo>
                                <a:pt x="38854" y="293822"/>
                              </a:lnTo>
                              <a:lnTo>
                                <a:pt x="30759" y="288976"/>
                              </a:lnTo>
                              <a:lnTo>
                                <a:pt x="22664" y="280900"/>
                              </a:lnTo>
                              <a:lnTo>
                                <a:pt x="16189" y="272824"/>
                              </a:lnTo>
                              <a:lnTo>
                                <a:pt x="11332" y="264748"/>
                              </a:lnTo>
                              <a:lnTo>
                                <a:pt x="6476" y="255056"/>
                              </a:lnTo>
                              <a:lnTo>
                                <a:pt x="3237" y="245364"/>
                              </a:lnTo>
                              <a:lnTo>
                                <a:pt x="0" y="234057"/>
                              </a:lnTo>
                              <a:lnTo>
                                <a:pt x="0" y="211444"/>
                              </a:lnTo>
                              <a:lnTo>
                                <a:pt x="82561" y="211444"/>
                              </a:lnTo>
                              <a:lnTo>
                                <a:pt x="82561" y="213059"/>
                              </a:lnTo>
                              <a:lnTo>
                                <a:pt x="84186" y="222750"/>
                              </a:lnTo>
                              <a:lnTo>
                                <a:pt x="85803" y="232442"/>
                              </a:lnTo>
                              <a:lnTo>
                                <a:pt x="90662" y="238903"/>
                              </a:lnTo>
                              <a:lnTo>
                                <a:pt x="95515" y="245364"/>
                              </a:lnTo>
                              <a:lnTo>
                                <a:pt x="101992" y="250210"/>
                              </a:lnTo>
                              <a:lnTo>
                                <a:pt x="110086" y="255056"/>
                              </a:lnTo>
                              <a:lnTo>
                                <a:pt x="118180" y="256671"/>
                              </a:lnTo>
                              <a:lnTo>
                                <a:pt x="127893" y="258287"/>
                              </a:lnTo>
                              <a:lnTo>
                                <a:pt x="140846" y="256671"/>
                              </a:lnTo>
                              <a:lnTo>
                                <a:pt x="150558" y="255056"/>
                              </a:lnTo>
                              <a:lnTo>
                                <a:pt x="158652" y="253441"/>
                              </a:lnTo>
                              <a:lnTo>
                                <a:pt x="166747" y="248594"/>
                              </a:lnTo>
                              <a:lnTo>
                                <a:pt x="171606" y="245364"/>
                              </a:lnTo>
                              <a:lnTo>
                                <a:pt x="174841" y="238903"/>
                              </a:lnTo>
                              <a:lnTo>
                                <a:pt x="178083" y="232442"/>
                              </a:lnTo>
                              <a:lnTo>
                                <a:pt x="178083" y="224366"/>
                              </a:lnTo>
                              <a:lnTo>
                                <a:pt x="178083" y="214674"/>
                              </a:lnTo>
                              <a:lnTo>
                                <a:pt x="173224" y="208213"/>
                              </a:lnTo>
                              <a:lnTo>
                                <a:pt x="168365" y="201752"/>
                              </a:lnTo>
                              <a:lnTo>
                                <a:pt x="160270" y="198522"/>
                              </a:lnTo>
                              <a:lnTo>
                                <a:pt x="148941" y="193676"/>
                              </a:lnTo>
                              <a:lnTo>
                                <a:pt x="135987" y="190445"/>
                              </a:lnTo>
                              <a:lnTo>
                                <a:pt x="105227" y="182369"/>
                              </a:lnTo>
                              <a:lnTo>
                                <a:pt x="80944" y="175908"/>
                              </a:lnTo>
                              <a:lnTo>
                                <a:pt x="59900" y="167832"/>
                              </a:lnTo>
                              <a:lnTo>
                                <a:pt x="42092" y="159756"/>
                              </a:lnTo>
                              <a:lnTo>
                                <a:pt x="27522" y="150064"/>
                              </a:lnTo>
                              <a:lnTo>
                                <a:pt x="16189" y="138757"/>
                              </a:lnTo>
                              <a:lnTo>
                                <a:pt x="11332" y="132296"/>
                              </a:lnTo>
                              <a:lnTo>
                                <a:pt x="8094" y="124220"/>
                              </a:lnTo>
                              <a:lnTo>
                                <a:pt x="3237" y="108068"/>
                              </a:lnTo>
                              <a:lnTo>
                                <a:pt x="1619" y="88685"/>
                              </a:lnTo>
                              <a:lnTo>
                                <a:pt x="3237" y="78993"/>
                              </a:lnTo>
                              <a:lnTo>
                                <a:pt x="4856" y="70917"/>
                              </a:lnTo>
                              <a:lnTo>
                                <a:pt x="6476" y="61225"/>
                              </a:lnTo>
                              <a:lnTo>
                                <a:pt x="11332" y="53149"/>
                              </a:lnTo>
                              <a:lnTo>
                                <a:pt x="16189" y="45073"/>
                              </a:lnTo>
                              <a:lnTo>
                                <a:pt x="21045" y="38612"/>
                              </a:lnTo>
                              <a:lnTo>
                                <a:pt x="27522" y="30536"/>
                              </a:lnTo>
                              <a:lnTo>
                                <a:pt x="35616" y="24075"/>
                              </a:lnTo>
                              <a:lnTo>
                                <a:pt x="43710" y="19229"/>
                              </a:lnTo>
                              <a:lnTo>
                                <a:pt x="53424" y="12768"/>
                              </a:lnTo>
                              <a:lnTo>
                                <a:pt x="64755" y="7922"/>
                              </a:lnTo>
                              <a:lnTo>
                                <a:pt x="76091" y="4691"/>
                              </a:lnTo>
                              <a:lnTo>
                                <a:pt x="89038" y="1461"/>
                              </a:lnTo>
                              <a:lnTo>
                                <a:pt x="100755" y="0"/>
                              </a:lnTo>
                              <a:close/>
                            </a:path>
                          </a:pathLst>
                        </a:custGeom>
                        <a:solidFill>
                          <a:srgbClr val="000000"/>
                        </a:solidFill>
                        <a:ln w="0">
                          <a:noFill/>
                        </a:ln>
                      </wps:spPr>
                      <wps:style>
                        <a:lnRef idx="0"/>
                        <a:fillRef idx="0"/>
                        <a:effectRef idx="0"/>
                        <a:fontRef idx="minor"/>
                      </wps:style>
                      <wps:bodyPr/>
                    </wps:wsp>
                    <wps:wsp>
                      <wps:cNvSpPr/>
                      <wps:spPr>
                        <a:xfrm>
                          <a:off x="324000" y="0"/>
                          <a:ext cx="270000" cy="315000"/>
                        </a:xfrm>
                        <a:custGeom>
                          <a:avLst/>
                          <a:gdLst>
                            <a:gd name="textAreaLeft" fmla="*/ 0 w 153000"/>
                            <a:gd name="textAreaRight" fmla="*/ 153360 w 153000"/>
                            <a:gd name="textAreaTop" fmla="*/ 0 h 178560"/>
                            <a:gd name="textAreaBottom" fmla="*/ 178920 h 178560"/>
                          </a:gdLst>
                          <a:ahLst/>
                          <a:rect l="textAreaLeft" t="textAreaTop" r="textAreaRight" b="textAreaBottom"/>
                          <a:pathLst>
                            <a:path w="270363" h="314820">
                              <a:moveTo>
                                <a:pt x="102373" y="0"/>
                              </a:moveTo>
                              <a:lnTo>
                                <a:pt x="163131" y="0"/>
                              </a:lnTo>
                              <a:lnTo>
                                <a:pt x="187795" y="3076"/>
                              </a:lnTo>
                              <a:lnTo>
                                <a:pt x="199131" y="6307"/>
                              </a:lnTo>
                              <a:lnTo>
                                <a:pt x="208843" y="11153"/>
                              </a:lnTo>
                              <a:lnTo>
                                <a:pt x="218555" y="14383"/>
                              </a:lnTo>
                              <a:lnTo>
                                <a:pt x="226649" y="20844"/>
                              </a:lnTo>
                              <a:lnTo>
                                <a:pt x="233126" y="25690"/>
                              </a:lnTo>
                              <a:lnTo>
                                <a:pt x="239603" y="33766"/>
                              </a:lnTo>
                              <a:lnTo>
                                <a:pt x="246080" y="40227"/>
                              </a:lnTo>
                              <a:lnTo>
                                <a:pt x="249315" y="48303"/>
                              </a:lnTo>
                              <a:lnTo>
                                <a:pt x="254174" y="57995"/>
                              </a:lnTo>
                              <a:lnTo>
                                <a:pt x="255791" y="66071"/>
                              </a:lnTo>
                              <a:lnTo>
                                <a:pt x="257409" y="77378"/>
                              </a:lnTo>
                              <a:lnTo>
                                <a:pt x="257409" y="87069"/>
                              </a:lnTo>
                              <a:lnTo>
                                <a:pt x="257409" y="93530"/>
                              </a:lnTo>
                              <a:lnTo>
                                <a:pt x="173224" y="93530"/>
                              </a:lnTo>
                              <a:lnTo>
                                <a:pt x="173224" y="91915"/>
                              </a:lnTo>
                              <a:lnTo>
                                <a:pt x="171606" y="82224"/>
                              </a:lnTo>
                              <a:lnTo>
                                <a:pt x="169988" y="74147"/>
                              </a:lnTo>
                              <a:lnTo>
                                <a:pt x="166753" y="67686"/>
                              </a:lnTo>
                              <a:lnTo>
                                <a:pt x="161894" y="62841"/>
                              </a:lnTo>
                              <a:lnTo>
                                <a:pt x="157035" y="57995"/>
                              </a:lnTo>
                              <a:lnTo>
                                <a:pt x="150558" y="54764"/>
                              </a:lnTo>
                              <a:lnTo>
                                <a:pt x="142463" y="53149"/>
                              </a:lnTo>
                              <a:lnTo>
                                <a:pt x="132752" y="53149"/>
                              </a:lnTo>
                              <a:lnTo>
                                <a:pt x="124657" y="53149"/>
                              </a:lnTo>
                              <a:lnTo>
                                <a:pt x="116563" y="54764"/>
                              </a:lnTo>
                              <a:lnTo>
                                <a:pt x="110086" y="57995"/>
                              </a:lnTo>
                              <a:lnTo>
                                <a:pt x="103609" y="61225"/>
                              </a:lnTo>
                              <a:lnTo>
                                <a:pt x="98757" y="66071"/>
                              </a:lnTo>
                              <a:lnTo>
                                <a:pt x="95515" y="70917"/>
                              </a:lnTo>
                              <a:lnTo>
                                <a:pt x="93897" y="77378"/>
                              </a:lnTo>
                              <a:lnTo>
                                <a:pt x="92280" y="83839"/>
                              </a:lnTo>
                              <a:lnTo>
                                <a:pt x="93897" y="93530"/>
                              </a:lnTo>
                              <a:lnTo>
                                <a:pt x="98757" y="101607"/>
                              </a:lnTo>
                              <a:lnTo>
                                <a:pt x="106851" y="106452"/>
                              </a:lnTo>
                              <a:lnTo>
                                <a:pt x="116563" y="111298"/>
                              </a:lnTo>
                              <a:lnTo>
                                <a:pt x="131134" y="116144"/>
                              </a:lnTo>
                              <a:lnTo>
                                <a:pt x="147323" y="120990"/>
                              </a:lnTo>
                              <a:lnTo>
                                <a:pt x="187795" y="130681"/>
                              </a:lnTo>
                              <a:lnTo>
                                <a:pt x="207225" y="137142"/>
                              </a:lnTo>
                              <a:lnTo>
                                <a:pt x="225032" y="143603"/>
                              </a:lnTo>
                              <a:lnTo>
                                <a:pt x="237985" y="151679"/>
                              </a:lnTo>
                              <a:lnTo>
                                <a:pt x="249315" y="162986"/>
                              </a:lnTo>
                              <a:lnTo>
                                <a:pt x="259026" y="174293"/>
                              </a:lnTo>
                              <a:lnTo>
                                <a:pt x="265503" y="187215"/>
                              </a:lnTo>
                              <a:lnTo>
                                <a:pt x="268745" y="201752"/>
                              </a:lnTo>
                              <a:lnTo>
                                <a:pt x="270363" y="217905"/>
                              </a:lnTo>
                              <a:lnTo>
                                <a:pt x="268745" y="229211"/>
                              </a:lnTo>
                              <a:lnTo>
                                <a:pt x="267121" y="238903"/>
                              </a:lnTo>
                              <a:lnTo>
                                <a:pt x="265503" y="250210"/>
                              </a:lnTo>
                              <a:lnTo>
                                <a:pt x="260644" y="258287"/>
                              </a:lnTo>
                              <a:lnTo>
                                <a:pt x="255791" y="267978"/>
                              </a:lnTo>
                              <a:lnTo>
                                <a:pt x="249315" y="276054"/>
                              </a:lnTo>
                              <a:lnTo>
                                <a:pt x="242838" y="282515"/>
                              </a:lnTo>
                              <a:lnTo>
                                <a:pt x="234743" y="288976"/>
                              </a:lnTo>
                              <a:lnTo>
                                <a:pt x="225032" y="295437"/>
                              </a:lnTo>
                              <a:lnTo>
                                <a:pt x="213702" y="300283"/>
                              </a:lnTo>
                              <a:lnTo>
                                <a:pt x="202366" y="305129"/>
                              </a:lnTo>
                              <a:lnTo>
                                <a:pt x="189412" y="308359"/>
                              </a:lnTo>
                              <a:lnTo>
                                <a:pt x="161894" y="313205"/>
                              </a:lnTo>
                              <a:lnTo>
                                <a:pt x="127899" y="314820"/>
                              </a:lnTo>
                              <a:lnTo>
                                <a:pt x="98757" y="313205"/>
                              </a:lnTo>
                              <a:lnTo>
                                <a:pt x="85803" y="311590"/>
                              </a:lnTo>
                              <a:lnTo>
                                <a:pt x="72856" y="308359"/>
                              </a:lnTo>
                              <a:lnTo>
                                <a:pt x="61520" y="305129"/>
                              </a:lnTo>
                              <a:lnTo>
                                <a:pt x="50190" y="300283"/>
                              </a:lnTo>
                              <a:lnTo>
                                <a:pt x="42096" y="293822"/>
                              </a:lnTo>
                              <a:lnTo>
                                <a:pt x="32377" y="288976"/>
                              </a:lnTo>
                              <a:lnTo>
                                <a:pt x="25907" y="280900"/>
                              </a:lnTo>
                              <a:lnTo>
                                <a:pt x="17813" y="272824"/>
                              </a:lnTo>
                              <a:lnTo>
                                <a:pt x="12953" y="264748"/>
                              </a:lnTo>
                              <a:lnTo>
                                <a:pt x="8094" y="255056"/>
                              </a:lnTo>
                              <a:lnTo>
                                <a:pt x="4859" y="245364"/>
                              </a:lnTo>
                              <a:lnTo>
                                <a:pt x="1617" y="234057"/>
                              </a:lnTo>
                              <a:lnTo>
                                <a:pt x="0" y="222750"/>
                              </a:lnTo>
                              <a:lnTo>
                                <a:pt x="0" y="211444"/>
                              </a:lnTo>
                              <a:lnTo>
                                <a:pt x="85803" y="211444"/>
                              </a:lnTo>
                              <a:lnTo>
                                <a:pt x="85803" y="213059"/>
                              </a:lnTo>
                              <a:lnTo>
                                <a:pt x="85803" y="222750"/>
                              </a:lnTo>
                              <a:lnTo>
                                <a:pt x="89045" y="232442"/>
                              </a:lnTo>
                              <a:lnTo>
                                <a:pt x="92280" y="238903"/>
                              </a:lnTo>
                              <a:lnTo>
                                <a:pt x="97139" y="245364"/>
                              </a:lnTo>
                              <a:lnTo>
                                <a:pt x="105234" y="250210"/>
                              </a:lnTo>
                              <a:lnTo>
                                <a:pt x="111704" y="255056"/>
                              </a:lnTo>
                              <a:lnTo>
                                <a:pt x="121422" y="256671"/>
                              </a:lnTo>
                              <a:lnTo>
                                <a:pt x="131134" y="258287"/>
                              </a:lnTo>
                              <a:lnTo>
                                <a:pt x="142463" y="256671"/>
                              </a:lnTo>
                              <a:lnTo>
                                <a:pt x="152182" y="255056"/>
                              </a:lnTo>
                              <a:lnTo>
                                <a:pt x="161894" y="253441"/>
                              </a:lnTo>
                              <a:lnTo>
                                <a:pt x="168371" y="248594"/>
                              </a:lnTo>
                              <a:lnTo>
                                <a:pt x="173224" y="245364"/>
                              </a:lnTo>
                              <a:lnTo>
                                <a:pt x="178083" y="238903"/>
                              </a:lnTo>
                              <a:lnTo>
                                <a:pt x="179700" y="232442"/>
                              </a:lnTo>
                              <a:lnTo>
                                <a:pt x="181318" y="224366"/>
                              </a:lnTo>
                              <a:lnTo>
                                <a:pt x="179700" y="214674"/>
                              </a:lnTo>
                              <a:lnTo>
                                <a:pt x="176465" y="208213"/>
                              </a:lnTo>
                              <a:lnTo>
                                <a:pt x="169988" y="201752"/>
                              </a:lnTo>
                              <a:lnTo>
                                <a:pt x="161894" y="198522"/>
                              </a:lnTo>
                              <a:lnTo>
                                <a:pt x="152182" y="193676"/>
                              </a:lnTo>
                              <a:lnTo>
                                <a:pt x="139228" y="190445"/>
                              </a:lnTo>
                              <a:lnTo>
                                <a:pt x="108469" y="182369"/>
                              </a:lnTo>
                              <a:lnTo>
                                <a:pt x="82568" y="175908"/>
                              </a:lnTo>
                              <a:lnTo>
                                <a:pt x="61520" y="167832"/>
                              </a:lnTo>
                              <a:lnTo>
                                <a:pt x="43714" y="159756"/>
                              </a:lnTo>
                              <a:lnTo>
                                <a:pt x="29142" y="150064"/>
                              </a:lnTo>
                              <a:lnTo>
                                <a:pt x="19430" y="138757"/>
                              </a:lnTo>
                              <a:lnTo>
                                <a:pt x="14571" y="132296"/>
                              </a:lnTo>
                              <a:lnTo>
                                <a:pt x="11336" y="124220"/>
                              </a:lnTo>
                              <a:lnTo>
                                <a:pt x="6477" y="108068"/>
                              </a:lnTo>
                              <a:lnTo>
                                <a:pt x="4859" y="88685"/>
                              </a:lnTo>
                              <a:lnTo>
                                <a:pt x="4859" y="78993"/>
                              </a:lnTo>
                              <a:lnTo>
                                <a:pt x="6477" y="70917"/>
                              </a:lnTo>
                              <a:lnTo>
                                <a:pt x="9712" y="61225"/>
                              </a:lnTo>
                              <a:lnTo>
                                <a:pt x="12953" y="53149"/>
                              </a:lnTo>
                              <a:lnTo>
                                <a:pt x="17813" y="45073"/>
                              </a:lnTo>
                              <a:lnTo>
                                <a:pt x="24283" y="38612"/>
                              </a:lnTo>
                              <a:lnTo>
                                <a:pt x="30760" y="30536"/>
                              </a:lnTo>
                              <a:lnTo>
                                <a:pt x="37236" y="24075"/>
                              </a:lnTo>
                              <a:lnTo>
                                <a:pt x="46949" y="19229"/>
                              </a:lnTo>
                              <a:lnTo>
                                <a:pt x="56660" y="12768"/>
                              </a:lnTo>
                              <a:lnTo>
                                <a:pt x="66379" y="7922"/>
                              </a:lnTo>
                              <a:lnTo>
                                <a:pt x="77708" y="4691"/>
                              </a:lnTo>
                              <a:lnTo>
                                <a:pt x="90662" y="1461"/>
                              </a:lnTo>
                              <a:lnTo>
                                <a:pt x="102373" y="0"/>
                              </a:lnTo>
                              <a:close/>
                            </a:path>
                          </a:pathLst>
                        </a:custGeom>
                        <a:solidFill>
                          <a:srgbClr val="000000"/>
                        </a:solidFill>
                        <a:ln w="0">
                          <a:noFill/>
                        </a:ln>
                      </wps:spPr>
                      <wps:style>
                        <a:lnRef idx="0"/>
                        <a:fillRef idx="0"/>
                        <a:effectRef idx="0"/>
                        <a:fontRef idx="minor"/>
                      </wps:style>
                      <wps:bodyPr/>
                    </wps:wsp>
                    <wps:wsp>
                      <wps:cNvSpPr/>
                      <wps:spPr>
                        <a:xfrm>
                          <a:off x="663480" y="2520"/>
                          <a:ext cx="127800" cy="307440"/>
                        </a:xfrm>
                        <a:custGeom>
                          <a:avLst/>
                          <a:gdLst>
                            <a:gd name="textAreaLeft" fmla="*/ 0 w 72360"/>
                            <a:gd name="textAreaRight" fmla="*/ 72720 w 72360"/>
                            <a:gd name="textAreaTop" fmla="*/ 0 h 174240"/>
                            <a:gd name="textAreaBottom" fmla="*/ 174600 h 174240"/>
                          </a:gdLst>
                          <a:ahLst/>
                          <a:rect l="textAreaLeft" t="textAreaTop" r="textAreaRight" b="textAreaBottom"/>
                          <a:pathLst>
                            <a:path w="127951" h="306898">
                              <a:moveTo>
                                <a:pt x="0" y="0"/>
                              </a:moveTo>
                              <a:lnTo>
                                <a:pt x="114978" y="0"/>
                              </a:lnTo>
                              <a:lnTo>
                                <a:pt x="127951" y="648"/>
                              </a:lnTo>
                              <a:lnTo>
                                <a:pt x="127951" y="56539"/>
                              </a:lnTo>
                              <a:lnTo>
                                <a:pt x="127919" y="56534"/>
                              </a:lnTo>
                              <a:lnTo>
                                <a:pt x="114978" y="54919"/>
                              </a:lnTo>
                              <a:lnTo>
                                <a:pt x="82626" y="54919"/>
                              </a:lnTo>
                              <a:lnTo>
                                <a:pt x="82626" y="124374"/>
                              </a:lnTo>
                              <a:lnTo>
                                <a:pt x="114978" y="124374"/>
                              </a:lnTo>
                              <a:lnTo>
                                <a:pt x="127919" y="124374"/>
                              </a:lnTo>
                              <a:lnTo>
                                <a:pt x="127951" y="124370"/>
                              </a:lnTo>
                              <a:lnTo>
                                <a:pt x="127951" y="177678"/>
                              </a:lnTo>
                              <a:lnTo>
                                <a:pt x="82626" y="177678"/>
                              </a:lnTo>
                              <a:lnTo>
                                <a:pt x="82626" y="250365"/>
                              </a:lnTo>
                              <a:lnTo>
                                <a:pt x="114978" y="250365"/>
                              </a:lnTo>
                              <a:lnTo>
                                <a:pt x="127951" y="250365"/>
                              </a:lnTo>
                              <a:lnTo>
                                <a:pt x="127951" y="306898"/>
                              </a:lnTo>
                              <a:lnTo>
                                <a:pt x="0" y="306898"/>
                              </a:lnTo>
                              <a:lnTo>
                                <a:pt x="0" y="0"/>
                              </a:lnTo>
                              <a:close/>
                            </a:path>
                          </a:pathLst>
                        </a:custGeom>
                        <a:solidFill>
                          <a:srgbClr val="000000"/>
                        </a:solidFill>
                        <a:ln w="0">
                          <a:noFill/>
                        </a:ln>
                      </wps:spPr>
                      <wps:style>
                        <a:lnRef idx="0"/>
                        <a:fillRef idx="0"/>
                        <a:effectRef idx="0"/>
                        <a:fontRef idx="minor"/>
                      </wps:style>
                      <wps:bodyPr/>
                    </wps:wsp>
                    <wps:wsp>
                      <wps:cNvSpPr/>
                      <wps:spPr>
                        <a:xfrm>
                          <a:off x="792000" y="3240"/>
                          <a:ext cx="132840" cy="306720"/>
                        </a:xfrm>
                        <a:custGeom>
                          <a:avLst/>
                          <a:gdLst>
                            <a:gd name="textAreaLeft" fmla="*/ 0 w 75240"/>
                            <a:gd name="textAreaRight" fmla="*/ 75600 w 75240"/>
                            <a:gd name="textAreaTop" fmla="*/ 0 h 173880"/>
                            <a:gd name="textAreaBottom" fmla="*/ 174240 h 173880"/>
                          </a:gdLst>
                          <a:ahLst/>
                          <a:rect l="textAreaLeft" t="textAreaTop" r="textAreaRight" b="textAreaBottom"/>
                          <a:pathLst>
                            <a:path w="132738" h="306251">
                              <a:moveTo>
                                <a:pt x="0" y="0"/>
                              </a:moveTo>
                              <a:lnTo>
                                <a:pt x="19378" y="968"/>
                              </a:lnTo>
                              <a:lnTo>
                                <a:pt x="46942" y="4198"/>
                              </a:lnTo>
                              <a:lnTo>
                                <a:pt x="69588" y="9044"/>
                              </a:lnTo>
                              <a:lnTo>
                                <a:pt x="80911" y="13890"/>
                              </a:lnTo>
                              <a:lnTo>
                                <a:pt x="88999" y="18735"/>
                              </a:lnTo>
                              <a:lnTo>
                                <a:pt x="97087" y="23581"/>
                              </a:lnTo>
                              <a:lnTo>
                                <a:pt x="103557" y="28427"/>
                              </a:lnTo>
                              <a:lnTo>
                                <a:pt x="110028" y="34888"/>
                              </a:lnTo>
                              <a:lnTo>
                                <a:pt x="114945" y="42964"/>
                              </a:lnTo>
                              <a:lnTo>
                                <a:pt x="118180" y="51040"/>
                              </a:lnTo>
                              <a:lnTo>
                                <a:pt x="121415" y="59117"/>
                              </a:lnTo>
                              <a:lnTo>
                                <a:pt x="123033" y="68808"/>
                              </a:lnTo>
                              <a:lnTo>
                                <a:pt x="123033" y="78500"/>
                              </a:lnTo>
                              <a:lnTo>
                                <a:pt x="123033" y="91422"/>
                              </a:lnTo>
                              <a:lnTo>
                                <a:pt x="119798" y="102728"/>
                              </a:lnTo>
                              <a:lnTo>
                                <a:pt x="114945" y="114035"/>
                              </a:lnTo>
                              <a:lnTo>
                                <a:pt x="106793" y="122111"/>
                              </a:lnTo>
                              <a:lnTo>
                                <a:pt x="97087" y="130188"/>
                              </a:lnTo>
                              <a:lnTo>
                                <a:pt x="85764" y="136649"/>
                              </a:lnTo>
                              <a:lnTo>
                                <a:pt x="72823" y="143110"/>
                              </a:lnTo>
                              <a:lnTo>
                                <a:pt x="58265" y="147955"/>
                              </a:lnTo>
                              <a:lnTo>
                                <a:pt x="74441" y="151186"/>
                              </a:lnTo>
                              <a:lnTo>
                                <a:pt x="90617" y="157647"/>
                              </a:lnTo>
                              <a:lnTo>
                                <a:pt x="103557" y="164108"/>
                              </a:lnTo>
                              <a:lnTo>
                                <a:pt x="113328" y="172184"/>
                              </a:lnTo>
                              <a:lnTo>
                                <a:pt x="121415" y="181876"/>
                              </a:lnTo>
                              <a:lnTo>
                                <a:pt x="127886" y="193182"/>
                              </a:lnTo>
                              <a:lnTo>
                                <a:pt x="131121" y="207720"/>
                              </a:lnTo>
                              <a:lnTo>
                                <a:pt x="132738" y="222257"/>
                              </a:lnTo>
                              <a:lnTo>
                                <a:pt x="131121" y="231948"/>
                              </a:lnTo>
                              <a:lnTo>
                                <a:pt x="131121" y="241640"/>
                              </a:lnTo>
                              <a:lnTo>
                                <a:pt x="127886" y="251332"/>
                              </a:lnTo>
                              <a:lnTo>
                                <a:pt x="124651" y="259408"/>
                              </a:lnTo>
                              <a:lnTo>
                                <a:pt x="119798" y="265869"/>
                              </a:lnTo>
                              <a:lnTo>
                                <a:pt x="114945" y="273946"/>
                              </a:lnTo>
                              <a:lnTo>
                                <a:pt x="110028" y="280407"/>
                              </a:lnTo>
                              <a:lnTo>
                                <a:pt x="101940" y="285252"/>
                              </a:lnTo>
                              <a:lnTo>
                                <a:pt x="93852" y="290098"/>
                              </a:lnTo>
                              <a:lnTo>
                                <a:pt x="85764" y="294944"/>
                              </a:lnTo>
                              <a:lnTo>
                                <a:pt x="64736" y="301405"/>
                              </a:lnTo>
                              <a:lnTo>
                                <a:pt x="40472" y="304635"/>
                              </a:lnTo>
                              <a:lnTo>
                                <a:pt x="11290" y="306251"/>
                              </a:lnTo>
                              <a:lnTo>
                                <a:pt x="0" y="306251"/>
                              </a:lnTo>
                              <a:lnTo>
                                <a:pt x="0" y="249717"/>
                              </a:lnTo>
                              <a:lnTo>
                                <a:pt x="1585" y="249717"/>
                              </a:lnTo>
                              <a:lnTo>
                                <a:pt x="12908" y="248101"/>
                              </a:lnTo>
                              <a:lnTo>
                                <a:pt x="22613" y="244871"/>
                              </a:lnTo>
                              <a:lnTo>
                                <a:pt x="30702" y="241640"/>
                              </a:lnTo>
                              <a:lnTo>
                                <a:pt x="37236" y="236794"/>
                              </a:lnTo>
                              <a:lnTo>
                                <a:pt x="42089" y="230333"/>
                              </a:lnTo>
                              <a:lnTo>
                                <a:pt x="45324" y="222257"/>
                              </a:lnTo>
                              <a:lnTo>
                                <a:pt x="45324" y="212565"/>
                              </a:lnTo>
                              <a:lnTo>
                                <a:pt x="45324" y="204489"/>
                              </a:lnTo>
                              <a:lnTo>
                                <a:pt x="42089" y="196413"/>
                              </a:lnTo>
                              <a:lnTo>
                                <a:pt x="37236" y="189952"/>
                              </a:lnTo>
                              <a:lnTo>
                                <a:pt x="30702" y="185106"/>
                              </a:lnTo>
                              <a:lnTo>
                                <a:pt x="22613" y="181876"/>
                              </a:lnTo>
                              <a:lnTo>
                                <a:pt x="12908" y="178645"/>
                              </a:lnTo>
                              <a:lnTo>
                                <a:pt x="1585" y="177030"/>
                              </a:lnTo>
                              <a:lnTo>
                                <a:pt x="0" y="177030"/>
                              </a:lnTo>
                              <a:lnTo>
                                <a:pt x="0" y="123722"/>
                              </a:lnTo>
                              <a:lnTo>
                                <a:pt x="11290" y="122111"/>
                              </a:lnTo>
                              <a:lnTo>
                                <a:pt x="19378" y="118881"/>
                              </a:lnTo>
                              <a:lnTo>
                                <a:pt x="27467" y="115650"/>
                              </a:lnTo>
                              <a:lnTo>
                                <a:pt x="32384" y="110805"/>
                              </a:lnTo>
                              <a:lnTo>
                                <a:pt x="37236" y="104344"/>
                              </a:lnTo>
                              <a:lnTo>
                                <a:pt x="38854" y="97883"/>
                              </a:lnTo>
                              <a:lnTo>
                                <a:pt x="40472" y="88191"/>
                              </a:lnTo>
                              <a:lnTo>
                                <a:pt x="38854" y="80115"/>
                              </a:lnTo>
                              <a:lnTo>
                                <a:pt x="37236" y="73654"/>
                              </a:lnTo>
                              <a:lnTo>
                                <a:pt x="32384" y="68808"/>
                              </a:lnTo>
                              <a:lnTo>
                                <a:pt x="27467" y="63962"/>
                              </a:lnTo>
                              <a:lnTo>
                                <a:pt x="19378" y="59117"/>
                              </a:lnTo>
                              <a:lnTo>
                                <a:pt x="9673" y="57501"/>
                              </a:lnTo>
                              <a:lnTo>
                                <a:pt x="0" y="55892"/>
                              </a:lnTo>
                              <a:lnTo>
                                <a:pt x="0" y="0"/>
                              </a:lnTo>
                              <a:close/>
                            </a:path>
                          </a:pathLst>
                        </a:custGeom>
                        <a:solidFill>
                          <a:srgbClr val="000000"/>
                        </a:solidFill>
                        <a:ln w="0">
                          <a:noFill/>
                        </a:ln>
                      </wps:spPr>
                      <wps:style>
                        <a:lnRef idx="0"/>
                        <a:fillRef idx="0"/>
                        <a:effectRef idx="0"/>
                        <a:fontRef idx="minor"/>
                      </wps:style>
                      <wps:bodyPr/>
                    </wps:wsp>
                    <wps:wsp>
                      <wps:cNvSpPr/>
                      <wps:spPr>
                        <a:xfrm>
                          <a:off x="990720" y="146520"/>
                          <a:ext cx="69120" cy="64080"/>
                        </a:xfrm>
                        <a:custGeom>
                          <a:avLst/>
                          <a:gdLst>
                            <a:gd name="textAreaLeft" fmla="*/ 0 w 39240"/>
                            <a:gd name="textAreaRight" fmla="*/ 39600 w 39240"/>
                            <a:gd name="textAreaTop" fmla="*/ 0 h 36360"/>
                            <a:gd name="textAreaBottom" fmla="*/ 36720 h 36360"/>
                          </a:gdLst>
                          <a:ahLst/>
                          <a:rect l="textAreaLeft" t="textAreaTop" r="textAreaRight" b="textAreaBottom"/>
                          <a:pathLst>
                            <a:path w="69621" h="64610">
                              <a:moveTo>
                                <a:pt x="32352" y="0"/>
                              </a:moveTo>
                              <a:lnTo>
                                <a:pt x="42057" y="1615"/>
                              </a:lnTo>
                              <a:lnTo>
                                <a:pt x="50145" y="3230"/>
                              </a:lnTo>
                              <a:lnTo>
                                <a:pt x="58233" y="6461"/>
                              </a:lnTo>
                              <a:lnTo>
                                <a:pt x="64703" y="9692"/>
                              </a:lnTo>
                              <a:lnTo>
                                <a:pt x="59851" y="16153"/>
                              </a:lnTo>
                              <a:lnTo>
                                <a:pt x="45292" y="11307"/>
                              </a:lnTo>
                              <a:lnTo>
                                <a:pt x="32352" y="9692"/>
                              </a:lnTo>
                              <a:lnTo>
                                <a:pt x="22646" y="9692"/>
                              </a:lnTo>
                              <a:lnTo>
                                <a:pt x="17793" y="11307"/>
                              </a:lnTo>
                              <a:lnTo>
                                <a:pt x="12941" y="14537"/>
                              </a:lnTo>
                              <a:lnTo>
                                <a:pt x="12941" y="17768"/>
                              </a:lnTo>
                              <a:lnTo>
                                <a:pt x="14558" y="20998"/>
                              </a:lnTo>
                              <a:lnTo>
                                <a:pt x="17793" y="24229"/>
                              </a:lnTo>
                              <a:lnTo>
                                <a:pt x="22646" y="24229"/>
                              </a:lnTo>
                              <a:lnTo>
                                <a:pt x="30734" y="25844"/>
                              </a:lnTo>
                              <a:lnTo>
                                <a:pt x="46910" y="27459"/>
                              </a:lnTo>
                              <a:lnTo>
                                <a:pt x="56615" y="29075"/>
                              </a:lnTo>
                              <a:lnTo>
                                <a:pt x="63086" y="32305"/>
                              </a:lnTo>
                              <a:lnTo>
                                <a:pt x="67938" y="37151"/>
                              </a:lnTo>
                              <a:lnTo>
                                <a:pt x="69621" y="43612"/>
                              </a:lnTo>
                              <a:lnTo>
                                <a:pt x="67938" y="48458"/>
                              </a:lnTo>
                              <a:lnTo>
                                <a:pt x="66321" y="53303"/>
                              </a:lnTo>
                              <a:lnTo>
                                <a:pt x="64703" y="56534"/>
                              </a:lnTo>
                              <a:lnTo>
                                <a:pt x="59851" y="59764"/>
                              </a:lnTo>
                              <a:lnTo>
                                <a:pt x="50145" y="62995"/>
                              </a:lnTo>
                              <a:lnTo>
                                <a:pt x="35587" y="64610"/>
                              </a:lnTo>
                              <a:lnTo>
                                <a:pt x="24264" y="62995"/>
                              </a:lnTo>
                              <a:lnTo>
                                <a:pt x="14558" y="61380"/>
                              </a:lnTo>
                              <a:lnTo>
                                <a:pt x="6470" y="58149"/>
                              </a:lnTo>
                              <a:lnTo>
                                <a:pt x="0" y="54919"/>
                              </a:lnTo>
                              <a:lnTo>
                                <a:pt x="4853" y="46842"/>
                              </a:lnTo>
                              <a:lnTo>
                                <a:pt x="12941" y="50073"/>
                              </a:lnTo>
                              <a:lnTo>
                                <a:pt x="19411" y="53303"/>
                              </a:lnTo>
                              <a:lnTo>
                                <a:pt x="27499" y="54919"/>
                              </a:lnTo>
                              <a:lnTo>
                                <a:pt x="35587" y="54919"/>
                              </a:lnTo>
                              <a:lnTo>
                                <a:pt x="45292" y="54919"/>
                              </a:lnTo>
                              <a:lnTo>
                                <a:pt x="51763" y="53303"/>
                              </a:lnTo>
                              <a:lnTo>
                                <a:pt x="56615" y="50073"/>
                              </a:lnTo>
                              <a:lnTo>
                                <a:pt x="58233" y="45227"/>
                              </a:lnTo>
                              <a:lnTo>
                                <a:pt x="58233" y="41997"/>
                              </a:lnTo>
                              <a:lnTo>
                                <a:pt x="56615" y="40381"/>
                              </a:lnTo>
                              <a:lnTo>
                                <a:pt x="50145" y="37151"/>
                              </a:lnTo>
                              <a:lnTo>
                                <a:pt x="42057" y="35536"/>
                              </a:lnTo>
                              <a:lnTo>
                                <a:pt x="29116" y="35536"/>
                              </a:lnTo>
                              <a:lnTo>
                                <a:pt x="17793" y="33920"/>
                              </a:lnTo>
                              <a:lnTo>
                                <a:pt x="8088" y="30690"/>
                              </a:lnTo>
                              <a:lnTo>
                                <a:pt x="6470" y="29075"/>
                              </a:lnTo>
                              <a:lnTo>
                                <a:pt x="3235" y="25844"/>
                              </a:lnTo>
                              <a:lnTo>
                                <a:pt x="1618" y="22613"/>
                              </a:lnTo>
                              <a:lnTo>
                                <a:pt x="1618" y="19383"/>
                              </a:lnTo>
                              <a:lnTo>
                                <a:pt x="1618" y="14537"/>
                              </a:lnTo>
                              <a:lnTo>
                                <a:pt x="3235" y="11307"/>
                              </a:lnTo>
                              <a:lnTo>
                                <a:pt x="6470" y="8076"/>
                              </a:lnTo>
                              <a:lnTo>
                                <a:pt x="9706" y="4846"/>
                              </a:lnTo>
                              <a:lnTo>
                                <a:pt x="19411" y="1615"/>
                              </a:lnTo>
                              <a:lnTo>
                                <a:pt x="32352" y="0"/>
                              </a:lnTo>
                              <a:close/>
                            </a:path>
                          </a:pathLst>
                        </a:custGeom>
                        <a:solidFill>
                          <a:srgbClr val="000000"/>
                        </a:solidFill>
                        <a:ln w="0">
                          <a:noFill/>
                        </a:ln>
                      </wps:spPr>
                      <wps:style>
                        <a:lnRef idx="0"/>
                        <a:fillRef idx="0"/>
                        <a:effectRef idx="0"/>
                        <a:fontRef idx="minor"/>
                      </wps:style>
                      <wps:bodyPr/>
                    </wps:wsp>
                    <wps:wsp>
                      <wps:cNvSpPr/>
                      <wps:spPr>
                        <a:xfrm>
                          <a:off x="1078200" y="146520"/>
                          <a:ext cx="74160" cy="64080"/>
                        </a:xfrm>
                        <a:custGeom>
                          <a:avLst/>
                          <a:gdLst>
                            <a:gd name="textAreaLeft" fmla="*/ 0 w 42120"/>
                            <a:gd name="textAreaRight" fmla="*/ 42480 w 42120"/>
                            <a:gd name="textAreaTop" fmla="*/ 0 h 36360"/>
                            <a:gd name="textAreaBottom" fmla="*/ 36720 h 36360"/>
                          </a:gdLst>
                          <a:ahLst/>
                          <a:rect l="textAreaLeft" t="textAreaTop" r="textAreaRight" b="textAreaBottom"/>
                          <a:pathLst>
                            <a:path w="74473" h="64610">
                              <a:moveTo>
                                <a:pt x="32352" y="0"/>
                              </a:moveTo>
                              <a:lnTo>
                                <a:pt x="40439" y="0"/>
                              </a:lnTo>
                              <a:lnTo>
                                <a:pt x="50145" y="1615"/>
                              </a:lnTo>
                              <a:lnTo>
                                <a:pt x="59915" y="4846"/>
                              </a:lnTo>
                              <a:lnTo>
                                <a:pt x="68003" y="9692"/>
                              </a:lnTo>
                              <a:lnTo>
                                <a:pt x="74473" y="16153"/>
                              </a:lnTo>
                              <a:lnTo>
                                <a:pt x="66385" y="19383"/>
                              </a:lnTo>
                              <a:lnTo>
                                <a:pt x="59915" y="14537"/>
                              </a:lnTo>
                              <a:lnTo>
                                <a:pt x="54998" y="11307"/>
                              </a:lnTo>
                              <a:lnTo>
                                <a:pt x="46910" y="9692"/>
                              </a:lnTo>
                              <a:lnTo>
                                <a:pt x="40439" y="9692"/>
                              </a:lnTo>
                              <a:lnTo>
                                <a:pt x="27499" y="11307"/>
                              </a:lnTo>
                              <a:lnTo>
                                <a:pt x="19411" y="16153"/>
                              </a:lnTo>
                              <a:lnTo>
                                <a:pt x="16176" y="19383"/>
                              </a:lnTo>
                              <a:lnTo>
                                <a:pt x="12941" y="22613"/>
                              </a:lnTo>
                              <a:lnTo>
                                <a:pt x="11323" y="27459"/>
                              </a:lnTo>
                              <a:lnTo>
                                <a:pt x="11323" y="32305"/>
                              </a:lnTo>
                              <a:lnTo>
                                <a:pt x="11323" y="37151"/>
                              </a:lnTo>
                              <a:lnTo>
                                <a:pt x="12941" y="41997"/>
                              </a:lnTo>
                              <a:lnTo>
                                <a:pt x="16176" y="45227"/>
                              </a:lnTo>
                              <a:lnTo>
                                <a:pt x="19411" y="48458"/>
                              </a:lnTo>
                              <a:lnTo>
                                <a:pt x="22646" y="51688"/>
                              </a:lnTo>
                              <a:lnTo>
                                <a:pt x="27499" y="53303"/>
                              </a:lnTo>
                              <a:lnTo>
                                <a:pt x="40439" y="54919"/>
                              </a:lnTo>
                              <a:lnTo>
                                <a:pt x="48527" y="54919"/>
                              </a:lnTo>
                              <a:lnTo>
                                <a:pt x="54998" y="53303"/>
                              </a:lnTo>
                              <a:lnTo>
                                <a:pt x="59915" y="50073"/>
                              </a:lnTo>
                              <a:lnTo>
                                <a:pt x="66385" y="45227"/>
                              </a:lnTo>
                              <a:lnTo>
                                <a:pt x="74473" y="50073"/>
                              </a:lnTo>
                              <a:lnTo>
                                <a:pt x="68003" y="56534"/>
                              </a:lnTo>
                              <a:lnTo>
                                <a:pt x="59915" y="61380"/>
                              </a:lnTo>
                              <a:lnTo>
                                <a:pt x="50145" y="64610"/>
                              </a:lnTo>
                              <a:lnTo>
                                <a:pt x="40439" y="64610"/>
                              </a:lnTo>
                              <a:lnTo>
                                <a:pt x="32352" y="64610"/>
                              </a:lnTo>
                              <a:lnTo>
                                <a:pt x="24264" y="62995"/>
                              </a:lnTo>
                              <a:lnTo>
                                <a:pt x="17793" y="59764"/>
                              </a:lnTo>
                              <a:lnTo>
                                <a:pt x="12941" y="56534"/>
                              </a:lnTo>
                              <a:lnTo>
                                <a:pt x="8088" y="51688"/>
                              </a:lnTo>
                              <a:lnTo>
                                <a:pt x="3235" y="45227"/>
                              </a:lnTo>
                              <a:lnTo>
                                <a:pt x="1618" y="38766"/>
                              </a:lnTo>
                              <a:lnTo>
                                <a:pt x="0" y="32305"/>
                              </a:lnTo>
                              <a:lnTo>
                                <a:pt x="1618" y="25844"/>
                              </a:lnTo>
                              <a:lnTo>
                                <a:pt x="3235" y="19383"/>
                              </a:lnTo>
                              <a:lnTo>
                                <a:pt x="8088" y="12922"/>
                              </a:lnTo>
                              <a:lnTo>
                                <a:pt x="12941" y="8076"/>
                              </a:lnTo>
                              <a:lnTo>
                                <a:pt x="19411" y="4846"/>
                              </a:lnTo>
                              <a:lnTo>
                                <a:pt x="25881" y="1615"/>
                              </a:lnTo>
                              <a:lnTo>
                                <a:pt x="32352" y="0"/>
                              </a:lnTo>
                              <a:close/>
                            </a:path>
                          </a:pathLst>
                        </a:custGeom>
                        <a:solidFill>
                          <a:srgbClr val="000000"/>
                        </a:solidFill>
                        <a:ln w="0">
                          <a:noFill/>
                        </a:ln>
                      </wps:spPr>
                      <wps:style>
                        <a:lnRef idx="0"/>
                        <a:fillRef idx="0"/>
                        <a:effectRef idx="0"/>
                        <a:fontRef idx="minor"/>
                      </wps:style>
                      <wps:bodyPr/>
                    </wps:wsp>
                    <wps:wsp>
                      <wps:cNvSpPr/>
                      <wps:spPr>
                        <a:xfrm>
                          <a:off x="1167120" y="148680"/>
                          <a:ext cx="38880" cy="60840"/>
                        </a:xfrm>
                        <a:custGeom>
                          <a:avLst/>
                          <a:gdLst>
                            <a:gd name="textAreaLeft" fmla="*/ 0 w 21960"/>
                            <a:gd name="textAreaRight" fmla="*/ 22320 w 21960"/>
                            <a:gd name="textAreaTop" fmla="*/ 0 h 34560"/>
                            <a:gd name="textAreaBottom" fmla="*/ 34920 h 34560"/>
                          </a:gdLst>
                          <a:ahLst/>
                          <a:rect l="textAreaLeft" t="textAreaTop" r="textAreaRight" b="textAreaBottom"/>
                          <a:pathLst>
                            <a:path w="38854" h="61380">
                              <a:moveTo>
                                <a:pt x="32352" y="0"/>
                              </a:moveTo>
                              <a:lnTo>
                                <a:pt x="-26682" y="0"/>
                              </a:lnTo>
                              <a:lnTo>
                                <a:pt x="-26682" y="9750"/>
                              </a:lnTo>
                              <a:lnTo>
                                <a:pt x="-26714" y="9692"/>
                              </a:lnTo>
                              <a:lnTo>
                                <a:pt x="22646" y="-26770"/>
                              </a:lnTo>
                              <a:lnTo>
                                <a:pt x="-26682" y="-26770"/>
                              </a:lnTo>
                              <a:lnTo>
                                <a:pt x="-26682" y="-17078"/>
                              </a:lnTo>
                              <a:lnTo>
                                <a:pt x="17793" y="-17078"/>
                              </a:lnTo>
                              <a:lnTo>
                                <a:pt x="11323" y="-4156"/>
                              </a:lnTo>
                              <a:lnTo>
                                <a:pt x="0" y="-4156"/>
                              </a:lnTo>
                              <a:lnTo>
                                <a:pt x="32352" y="0"/>
                              </a:lnTo>
                              <a:close/>
                            </a:path>
                          </a:pathLst>
                        </a:custGeom>
                        <a:solidFill>
                          <a:srgbClr val="000000"/>
                        </a:solidFill>
                        <a:ln w="0">
                          <a:noFill/>
                        </a:ln>
                      </wps:spPr>
                      <wps:style>
                        <a:lnRef idx="0"/>
                        <a:fillRef idx="0"/>
                        <a:effectRef idx="0"/>
                        <a:fontRef idx="minor"/>
                      </wps:style>
                      <wps:bodyPr/>
                    </wps:wsp>
                    <wps:wsp>
                      <wps:cNvSpPr/>
                      <wps:spPr>
                        <a:xfrm>
                          <a:off x="1206000" y="148680"/>
                          <a:ext cx="38880" cy="60840"/>
                        </a:xfrm>
                        <a:custGeom>
                          <a:avLst/>
                          <a:gdLst>
                            <a:gd name="textAreaLeft" fmla="*/ 0 w 21960"/>
                            <a:gd name="textAreaRight" fmla="*/ 22320 w 21960"/>
                            <a:gd name="textAreaTop" fmla="*/ 0 h 34560"/>
                            <a:gd name="textAreaBottom" fmla="*/ 34920 h 34560"/>
                          </a:gdLst>
                          <a:ahLst/>
                          <a:rect l="textAreaLeft" t="textAreaTop" r="textAreaRight" b="textAreaBottom"/>
                          <a:pathLst>
                            <a:path w="38854" h="61380">
                              <a:moveTo>
                                <a:pt x="0" y="0"/>
                              </a:moveTo>
                              <a:lnTo>
                                <a:pt x="6438" y="0"/>
                              </a:lnTo>
                              <a:lnTo>
                                <a:pt x="-26682" y="-4156"/>
                              </a:lnTo>
                              <a:lnTo>
                                <a:pt x="27531" y="-4156"/>
                              </a:lnTo>
                              <a:lnTo>
                                <a:pt x="21061" y="-17078"/>
                              </a:lnTo>
                              <a:lnTo>
                                <a:pt x="0" y="-17078"/>
                              </a:lnTo>
                              <a:lnTo>
                                <a:pt x="0" y="-26770"/>
                              </a:lnTo>
                              <a:lnTo>
                                <a:pt x="16208" y="-26770"/>
                              </a:lnTo>
                              <a:lnTo>
                                <a:pt x="0" y="9750"/>
                              </a:lnTo>
                              <a:lnTo>
                                <a:pt x="0" y="0"/>
                              </a:lnTo>
                              <a:close/>
                            </a:path>
                          </a:pathLst>
                        </a:custGeom>
                        <a:solidFill>
                          <a:srgbClr val="000000"/>
                        </a:solidFill>
                        <a:ln w="0">
                          <a:noFill/>
                        </a:ln>
                      </wps:spPr>
                      <wps:style>
                        <a:lnRef idx="0"/>
                        <a:fillRef idx="0"/>
                        <a:effectRef idx="0"/>
                        <a:fontRef idx="minor"/>
                      </wps:style>
                      <wps:bodyPr/>
                    </wps:wsp>
                    <wps:wsp>
                      <wps:cNvSpPr/>
                      <wps:spPr>
                        <a:xfrm>
                          <a:off x="1264320" y="148680"/>
                          <a:ext cx="69120" cy="60840"/>
                        </a:xfrm>
                        <a:custGeom>
                          <a:avLst/>
                          <a:gdLst>
                            <a:gd name="textAreaLeft" fmla="*/ 0 w 39240"/>
                            <a:gd name="textAreaRight" fmla="*/ 39600 w 39240"/>
                            <a:gd name="textAreaTop" fmla="*/ 0 h 34560"/>
                            <a:gd name="textAreaBottom" fmla="*/ 34920 h 34560"/>
                          </a:gdLst>
                          <a:ahLst/>
                          <a:rect l="textAreaLeft" t="textAreaTop" r="textAreaRight" b="textAreaBottom"/>
                          <a:pathLst>
                            <a:path w="69621" h="61380">
                              <a:moveTo>
                                <a:pt x="0" y="0"/>
                              </a:moveTo>
                              <a:lnTo>
                                <a:pt x="12941" y="0"/>
                              </a:lnTo>
                              <a:lnTo>
                                <a:pt x="58298" y="50073"/>
                              </a:lnTo>
                              <a:lnTo>
                                <a:pt x="58298" y="0"/>
                              </a:lnTo>
                              <a:lnTo>
                                <a:pt x="69621" y="0"/>
                              </a:lnTo>
                              <a:lnTo>
                                <a:pt x="69621" y="61380"/>
                              </a:lnTo>
                              <a:lnTo>
                                <a:pt x="56680" y="61380"/>
                              </a:lnTo>
                              <a:lnTo>
                                <a:pt x="9706" y="11307"/>
                              </a:lnTo>
                              <a:lnTo>
                                <a:pt x="9706" y="61380"/>
                              </a:lnTo>
                              <a:lnTo>
                                <a:pt x="0" y="61380"/>
                              </a:lnTo>
                              <a:lnTo>
                                <a:pt x="0" y="0"/>
                              </a:lnTo>
                              <a:close/>
                            </a:path>
                          </a:pathLst>
                        </a:custGeom>
                        <a:solidFill>
                          <a:srgbClr val="000000"/>
                        </a:solidFill>
                        <a:ln w="0">
                          <a:noFill/>
                        </a:ln>
                      </wps:spPr>
                      <wps:style>
                        <a:lnRef idx="0"/>
                        <a:fillRef idx="0"/>
                        <a:effectRef idx="0"/>
                        <a:fontRef idx="minor"/>
                      </wps:style>
                      <wps:bodyPr/>
                    </wps:wsp>
                    <wps:wsp>
                      <wps:cNvSpPr/>
                      <wps:spPr>
                        <a:xfrm>
                          <a:off x="1361520" y="148680"/>
                          <a:ext cx="36720" cy="60840"/>
                        </a:xfrm>
                        <a:custGeom>
                          <a:avLst/>
                          <a:gdLst>
                            <a:gd name="textAreaLeft" fmla="*/ 0 w 20880"/>
                            <a:gd name="textAreaRight" fmla="*/ 21240 w 20880"/>
                            <a:gd name="textAreaTop" fmla="*/ 0 h 34560"/>
                            <a:gd name="textAreaBottom" fmla="*/ 34920 h 34560"/>
                          </a:gdLst>
                          <a:ahLst/>
                          <a:rect l="textAreaLeft" t="textAreaTop" r="textAreaRight" b="textAreaBottom"/>
                          <a:pathLst>
                            <a:path w="37269" h="61380">
                              <a:moveTo>
                                <a:pt x="0" y="0"/>
                              </a:moveTo>
                              <a:lnTo>
                                <a:pt x="-28267" y="0"/>
                              </a:lnTo>
                              <a:lnTo>
                                <a:pt x="-28267" y="9692"/>
                              </a:lnTo>
                              <a:lnTo>
                                <a:pt x="11388" y="9692"/>
                              </a:lnTo>
                              <a:lnTo>
                                <a:pt x="11388" y="-13848"/>
                              </a:lnTo>
                              <a:lnTo>
                                <a:pt x="-28267" y="-13848"/>
                              </a:lnTo>
                              <a:lnTo>
                                <a:pt x="-28267" y="-4156"/>
                              </a:lnTo>
                              <a:lnTo>
                                <a:pt x="0" y="-4156"/>
                              </a:lnTo>
                              <a:lnTo>
                                <a:pt x="0" y="0"/>
                              </a:lnTo>
                              <a:close/>
                            </a:path>
                          </a:pathLst>
                        </a:custGeom>
                        <a:solidFill>
                          <a:srgbClr val="000000"/>
                        </a:solidFill>
                        <a:ln w="0">
                          <a:noFill/>
                        </a:ln>
                      </wps:spPr>
                      <wps:style>
                        <a:lnRef idx="0"/>
                        <a:fillRef idx="0"/>
                        <a:effectRef idx="0"/>
                        <a:fontRef idx="minor"/>
                      </wps:style>
                      <wps:bodyPr/>
                    </wps:wsp>
                    <wps:wsp>
                      <wps:cNvSpPr/>
                      <wps:spPr>
                        <a:xfrm>
                          <a:off x="1398960" y="148680"/>
                          <a:ext cx="35640" cy="60840"/>
                        </a:xfrm>
                        <a:custGeom>
                          <a:avLst/>
                          <a:gdLst>
                            <a:gd name="textAreaLeft" fmla="*/ 0 w 20160"/>
                            <a:gd name="textAreaRight" fmla="*/ 20520 w 20160"/>
                            <a:gd name="textAreaTop" fmla="*/ 0 h 34560"/>
                            <a:gd name="textAreaBottom" fmla="*/ 34920 h 34560"/>
                          </a:gdLst>
                          <a:ahLst/>
                          <a:rect l="textAreaLeft" t="textAreaTop" r="textAreaRight" b="textAreaBottom"/>
                          <a:pathLst>
                            <a:path w="35587" h="61380">
                              <a:moveTo>
                                <a:pt x="0" y="0"/>
                              </a:moveTo>
                              <a:lnTo>
                                <a:pt x="1617" y="0"/>
                              </a:lnTo>
                              <a:lnTo>
                                <a:pt x="9706" y="1615"/>
                              </a:lnTo>
                              <a:lnTo>
                                <a:pt x="16176" y="3231"/>
                              </a:lnTo>
                              <a:lnTo>
                                <a:pt x="22646" y="4846"/>
                              </a:lnTo>
                              <a:lnTo>
                                <a:pt x="27499" y="9692"/>
                              </a:lnTo>
                              <a:lnTo>
                                <a:pt x="30734" y="12922"/>
                              </a:lnTo>
                              <a:lnTo>
                                <a:pt x="-31567" y="19383"/>
                              </a:lnTo>
                              <a:lnTo>
                                <a:pt x="-29949" y="24229"/>
                              </a:lnTo>
                              <a:lnTo>
                                <a:pt x="-29949" y="32305"/>
                              </a:lnTo>
                              <a:lnTo>
                                <a:pt x="-29949" y="-28385"/>
                              </a:lnTo>
                              <a:lnTo>
                                <a:pt x="-31567" y="-21924"/>
                              </a:lnTo>
                              <a:lnTo>
                                <a:pt x="30734" y="-17078"/>
                              </a:lnTo>
                              <a:lnTo>
                                <a:pt x="25881" y="-12233"/>
                              </a:lnTo>
                              <a:lnTo>
                                <a:pt x="21029" y="-9002"/>
                              </a:lnTo>
                              <a:lnTo>
                                <a:pt x="16176" y="-5772"/>
                              </a:lnTo>
                              <a:lnTo>
                                <a:pt x="9706" y="-4156"/>
                              </a:lnTo>
                              <a:lnTo>
                                <a:pt x="0" y="-4156"/>
                              </a:lnTo>
                              <a:lnTo>
                                <a:pt x="0" y="-13848"/>
                              </a:lnTo>
                              <a:lnTo>
                                <a:pt x="4852" y="-13848"/>
                              </a:lnTo>
                              <a:lnTo>
                                <a:pt x="12941" y="-15463"/>
                              </a:lnTo>
                              <a:lnTo>
                                <a:pt x="19411" y="-18694"/>
                              </a:lnTo>
                              <a:lnTo>
                                <a:pt x="24264" y="-25155"/>
                              </a:lnTo>
                              <a:lnTo>
                                <a:pt x="25881" y="30690"/>
                              </a:lnTo>
                              <a:lnTo>
                                <a:pt x="24264" y="22613"/>
                              </a:lnTo>
                              <a:lnTo>
                                <a:pt x="19411" y="16153"/>
                              </a:lnTo>
                              <a:lnTo>
                                <a:pt x="11323" y="11307"/>
                              </a:lnTo>
                              <a:lnTo>
                                <a:pt x="3235" y="9692"/>
                              </a:lnTo>
                              <a:lnTo>
                                <a:pt x="0" y="9692"/>
                              </a:lnTo>
                              <a:lnTo>
                                <a:pt x="0" y="0"/>
                              </a:lnTo>
                              <a:close/>
                            </a:path>
                          </a:pathLst>
                        </a:custGeom>
                        <a:solidFill>
                          <a:srgbClr val="000000"/>
                        </a:solidFill>
                        <a:ln w="0">
                          <a:noFill/>
                        </a:ln>
                      </wps:spPr>
                      <wps:style>
                        <a:lnRef idx="0"/>
                        <a:fillRef idx="0"/>
                        <a:effectRef idx="0"/>
                        <a:fontRef idx="minor"/>
                      </wps:style>
                      <wps:bodyPr/>
                    </wps:wsp>
                    <wps:wsp>
                      <wps:cNvSpPr/>
                      <wps:spPr>
                        <a:xfrm>
                          <a:off x="1460520" y="148680"/>
                          <a:ext cx="9360" cy="60840"/>
                        </a:xfrm>
                        <a:custGeom>
                          <a:avLst/>
                          <a:gdLst>
                            <a:gd name="textAreaLeft" fmla="*/ 0 w 5400"/>
                            <a:gd name="textAreaRight" fmla="*/ 5400 w 5400"/>
                            <a:gd name="textAreaTop" fmla="*/ 0 h 34560"/>
                            <a:gd name="textAreaBottom" fmla="*/ 34920 h 34560"/>
                          </a:gdLst>
                          <a:ahLst/>
                          <a:rect l="textAreaLeft" t="textAreaTop" r="textAreaRight" b="textAreaBottom"/>
                          <a:pathLst>
                            <a:path w="9714" h="61380">
                              <a:moveTo>
                                <a:pt x="0" y="0"/>
                              </a:moveTo>
                              <a:lnTo>
                                <a:pt x="9714" y="0"/>
                              </a:lnTo>
                              <a:lnTo>
                                <a:pt x="9714" y="-4156"/>
                              </a:lnTo>
                              <a:lnTo>
                                <a:pt x="0" y="-4156"/>
                              </a:lnTo>
                              <a:lnTo>
                                <a:pt x="0" y="0"/>
                              </a:lnTo>
                            </a:path>
                          </a:pathLst>
                        </a:custGeom>
                        <a:solidFill>
                          <a:srgbClr val="000000"/>
                        </a:solidFill>
                        <a:ln w="0">
                          <a:noFill/>
                        </a:ln>
                      </wps:spPr>
                      <wps:style>
                        <a:lnRef idx="0"/>
                        <a:fillRef idx="0"/>
                        <a:effectRef idx="0"/>
                        <a:fontRef idx="minor"/>
                      </wps:style>
                      <wps:bodyPr/>
                    </wps:wsp>
                    <wps:wsp>
                      <wps:cNvSpPr/>
                      <wps:spPr>
                        <a:xfrm>
                          <a:off x="1497240" y="148680"/>
                          <a:ext cx="69120" cy="60840"/>
                        </a:xfrm>
                        <a:custGeom>
                          <a:avLst/>
                          <a:gdLst>
                            <a:gd name="textAreaLeft" fmla="*/ 0 w 39240"/>
                            <a:gd name="textAreaRight" fmla="*/ 39600 w 39240"/>
                            <a:gd name="textAreaTop" fmla="*/ 0 h 34560"/>
                            <a:gd name="textAreaBottom" fmla="*/ 34920 h 34560"/>
                          </a:gdLst>
                          <a:ahLst/>
                          <a:rect l="textAreaLeft" t="textAreaTop" r="textAreaRight" b="textAreaBottom"/>
                          <a:pathLst>
                            <a:path w="69621" h="61380">
                              <a:moveTo>
                                <a:pt x="0" y="0"/>
                              </a:moveTo>
                              <a:lnTo>
                                <a:pt x="12940" y="0"/>
                              </a:lnTo>
                              <a:lnTo>
                                <a:pt x="59915" y="50073"/>
                              </a:lnTo>
                              <a:lnTo>
                                <a:pt x="59915" y="0"/>
                              </a:lnTo>
                              <a:lnTo>
                                <a:pt x="69621" y="0"/>
                              </a:lnTo>
                              <a:lnTo>
                                <a:pt x="69621" y="61380"/>
                              </a:lnTo>
                              <a:lnTo>
                                <a:pt x="56680" y="61380"/>
                              </a:lnTo>
                              <a:lnTo>
                                <a:pt x="11323" y="11307"/>
                              </a:lnTo>
                              <a:lnTo>
                                <a:pt x="11323" y="61380"/>
                              </a:lnTo>
                              <a:lnTo>
                                <a:pt x="0" y="61380"/>
                              </a:lnTo>
                              <a:lnTo>
                                <a:pt x="0" y="0"/>
                              </a:lnTo>
                              <a:close/>
                            </a:path>
                          </a:pathLst>
                        </a:custGeom>
                        <a:solidFill>
                          <a:srgbClr val="000000"/>
                        </a:solidFill>
                        <a:ln w="0">
                          <a:noFill/>
                        </a:ln>
                      </wps:spPr>
                      <wps:style>
                        <a:lnRef idx="0"/>
                        <a:fillRef idx="0"/>
                        <a:effectRef idx="0"/>
                        <a:fontRef idx="minor"/>
                      </wps:style>
                      <wps:bodyPr/>
                    </wps:wsp>
                    <wps:wsp>
                      <wps:cNvSpPr/>
                      <wps:spPr>
                        <a:xfrm>
                          <a:off x="1586880" y="148680"/>
                          <a:ext cx="39240" cy="60840"/>
                        </a:xfrm>
                        <a:custGeom>
                          <a:avLst/>
                          <a:gdLst>
                            <a:gd name="textAreaLeft" fmla="*/ 0 w 22320"/>
                            <a:gd name="textAreaRight" fmla="*/ 22680 w 22320"/>
                            <a:gd name="textAreaTop" fmla="*/ 0 h 34560"/>
                            <a:gd name="textAreaBottom" fmla="*/ 34920 h 34560"/>
                          </a:gdLst>
                          <a:ahLst/>
                          <a:rect l="textAreaLeft" t="textAreaTop" r="textAreaRight" b="textAreaBottom"/>
                          <a:pathLst>
                            <a:path w="39696" h="61380">
                              <a:moveTo>
                                <a:pt x="32417" y="0"/>
                              </a:moveTo>
                              <a:lnTo>
                                <a:pt x="-25840" y="0"/>
                              </a:lnTo>
                              <a:lnTo>
                                <a:pt x="-25840" y="11145"/>
                              </a:lnTo>
                              <a:lnTo>
                                <a:pt x="-26649" y="9692"/>
                              </a:lnTo>
                              <a:lnTo>
                                <a:pt x="24328" y="-26770"/>
                              </a:lnTo>
                              <a:lnTo>
                                <a:pt x="-25840" y="-26770"/>
                              </a:lnTo>
                              <a:lnTo>
                                <a:pt x="-25840" y="-17078"/>
                              </a:lnTo>
                              <a:lnTo>
                                <a:pt x="19411" y="-17078"/>
                              </a:lnTo>
                              <a:lnTo>
                                <a:pt x="11323" y="-4156"/>
                              </a:lnTo>
                              <a:lnTo>
                                <a:pt x="0" y="-4156"/>
                              </a:lnTo>
                              <a:lnTo>
                                <a:pt x="32417" y="0"/>
                              </a:lnTo>
                              <a:close/>
                            </a:path>
                          </a:pathLst>
                        </a:custGeom>
                        <a:solidFill>
                          <a:srgbClr val="000000"/>
                        </a:solidFill>
                        <a:ln w="0">
                          <a:noFill/>
                        </a:ln>
                      </wps:spPr>
                      <wps:style>
                        <a:lnRef idx="0"/>
                        <a:fillRef idx="0"/>
                        <a:effectRef idx="0"/>
                        <a:fontRef idx="minor"/>
                      </wps:style>
                      <wps:bodyPr/>
                    </wps:wsp>
                    <wps:wsp>
                      <wps:cNvSpPr/>
                      <wps:spPr>
                        <a:xfrm>
                          <a:off x="1626120" y="148680"/>
                          <a:ext cx="37440" cy="60840"/>
                        </a:xfrm>
                        <a:custGeom>
                          <a:avLst/>
                          <a:gdLst>
                            <a:gd name="textAreaLeft" fmla="*/ 0 w 21240"/>
                            <a:gd name="textAreaRight" fmla="*/ 21600 w 21240"/>
                            <a:gd name="textAreaTop" fmla="*/ 0 h 34560"/>
                            <a:gd name="textAreaBottom" fmla="*/ 34920 h 34560"/>
                          </a:gdLst>
                          <a:ahLst/>
                          <a:rect l="textAreaLeft" t="textAreaTop" r="textAreaRight" b="textAreaBottom"/>
                          <a:pathLst>
                            <a:path w="38013" h="61380">
                              <a:moveTo>
                                <a:pt x="0" y="0"/>
                              </a:moveTo>
                              <a:lnTo>
                                <a:pt x="5662" y="0"/>
                              </a:lnTo>
                              <a:lnTo>
                                <a:pt x="-27523" y="-4156"/>
                              </a:lnTo>
                              <a:lnTo>
                                <a:pt x="26690" y="-4156"/>
                              </a:lnTo>
                              <a:lnTo>
                                <a:pt x="20220" y="-17078"/>
                              </a:lnTo>
                              <a:lnTo>
                                <a:pt x="0" y="-17078"/>
                              </a:lnTo>
                              <a:lnTo>
                                <a:pt x="0" y="-26770"/>
                              </a:lnTo>
                              <a:lnTo>
                                <a:pt x="15367" y="-26770"/>
                              </a:lnTo>
                              <a:lnTo>
                                <a:pt x="0" y="11145"/>
                              </a:lnTo>
                              <a:lnTo>
                                <a:pt x="0" y="0"/>
                              </a:lnTo>
                              <a:close/>
                            </a:path>
                          </a:pathLst>
                        </a:custGeom>
                        <a:solidFill>
                          <a:srgbClr val="000000"/>
                        </a:solidFill>
                        <a:ln w="0">
                          <a:noFill/>
                        </a:ln>
                      </wps:spPr>
                      <wps:style>
                        <a:lnRef idx="0"/>
                        <a:fillRef idx="0"/>
                        <a:effectRef idx="0"/>
                        <a:fontRef idx="minor"/>
                      </wps:style>
                      <wps:bodyPr/>
                    </wps:wsp>
                    <wps:wsp>
                      <wps:cNvSpPr/>
                      <wps:spPr>
                        <a:xfrm>
                          <a:off x="1667520" y="148680"/>
                          <a:ext cx="77400" cy="60840"/>
                        </a:xfrm>
                        <a:custGeom>
                          <a:avLst/>
                          <a:gdLst>
                            <a:gd name="textAreaLeft" fmla="*/ 0 w 43920"/>
                            <a:gd name="textAreaRight" fmla="*/ 44280 w 43920"/>
                            <a:gd name="textAreaTop" fmla="*/ 0 h 34560"/>
                            <a:gd name="textAreaBottom" fmla="*/ 34920 h 34560"/>
                          </a:gdLst>
                          <a:ahLst/>
                          <a:rect l="textAreaLeft" t="textAreaTop" r="textAreaRight" b="textAreaBottom"/>
                          <a:pathLst>
                            <a:path w="77709" h="61380">
                              <a:moveTo>
                                <a:pt x="0" y="0"/>
                              </a:moveTo>
                              <a:lnTo>
                                <a:pt x="11323" y="0"/>
                              </a:lnTo>
                              <a:lnTo>
                                <a:pt x="38887" y="51688"/>
                              </a:lnTo>
                              <a:lnTo>
                                <a:pt x="66385" y="0"/>
                              </a:lnTo>
                              <a:lnTo>
                                <a:pt x="77709" y="0"/>
                              </a:lnTo>
                              <a:lnTo>
                                <a:pt x="45357" y="61380"/>
                              </a:lnTo>
                              <a:lnTo>
                                <a:pt x="32416" y="61380"/>
                              </a:lnTo>
                              <a:lnTo>
                                <a:pt x="0" y="0"/>
                              </a:lnTo>
                              <a:close/>
                            </a:path>
                          </a:pathLst>
                        </a:custGeom>
                        <a:solidFill>
                          <a:srgbClr val="000000"/>
                        </a:solidFill>
                        <a:ln w="0">
                          <a:noFill/>
                        </a:ln>
                      </wps:spPr>
                      <wps:style>
                        <a:lnRef idx="0"/>
                        <a:fillRef idx="0"/>
                        <a:effectRef idx="0"/>
                        <a:fontRef idx="minor"/>
                      </wps:style>
                      <wps:bodyPr/>
                    </wps:wsp>
                    <wps:wsp>
                      <wps:cNvSpPr/>
                      <wps:spPr>
                        <a:xfrm>
                          <a:off x="1763280" y="148680"/>
                          <a:ext cx="9360" cy="60840"/>
                        </a:xfrm>
                        <a:custGeom>
                          <a:avLst/>
                          <a:gdLst>
                            <a:gd name="textAreaLeft" fmla="*/ 0 w 5400"/>
                            <a:gd name="textAreaRight" fmla="*/ 5400 w 5400"/>
                            <a:gd name="textAreaTop" fmla="*/ 0 h 34560"/>
                            <a:gd name="textAreaBottom" fmla="*/ 34920 h 34560"/>
                          </a:gdLst>
                          <a:ahLst/>
                          <a:rect l="textAreaLeft" t="textAreaTop" r="textAreaRight" b="textAreaBottom"/>
                          <a:pathLst>
                            <a:path w="9714" h="61380">
                              <a:moveTo>
                                <a:pt x="0" y="0"/>
                              </a:moveTo>
                              <a:lnTo>
                                <a:pt x="9714" y="0"/>
                              </a:lnTo>
                              <a:lnTo>
                                <a:pt x="9714" y="-4156"/>
                              </a:lnTo>
                              <a:lnTo>
                                <a:pt x="0" y="-4156"/>
                              </a:lnTo>
                              <a:lnTo>
                                <a:pt x="0" y="0"/>
                              </a:lnTo>
                            </a:path>
                          </a:pathLst>
                        </a:custGeom>
                        <a:solidFill>
                          <a:srgbClr val="000000"/>
                        </a:solidFill>
                        <a:ln w="0">
                          <a:noFill/>
                        </a:ln>
                      </wps:spPr>
                      <wps:style>
                        <a:lnRef idx="0"/>
                        <a:fillRef idx="0"/>
                        <a:effectRef idx="0"/>
                        <a:fontRef idx="minor"/>
                      </wps:style>
                      <wps:bodyPr/>
                    </wps:wsp>
                    <wps:wsp>
                      <wps:cNvSpPr/>
                      <wps:spPr>
                        <a:xfrm>
                          <a:off x="1792440" y="148680"/>
                          <a:ext cx="39240" cy="60840"/>
                        </a:xfrm>
                        <a:custGeom>
                          <a:avLst/>
                          <a:gdLst>
                            <a:gd name="textAreaLeft" fmla="*/ 0 w 22320"/>
                            <a:gd name="textAreaRight" fmla="*/ 22680 w 22320"/>
                            <a:gd name="textAreaTop" fmla="*/ 0 h 34560"/>
                            <a:gd name="textAreaBottom" fmla="*/ 34920 h 34560"/>
                          </a:gdLst>
                          <a:ahLst/>
                          <a:rect l="textAreaLeft" t="textAreaTop" r="textAreaRight" b="textAreaBottom"/>
                          <a:pathLst>
                            <a:path w="39663" h="61380">
                              <a:moveTo>
                                <a:pt x="32352" y="0"/>
                              </a:moveTo>
                              <a:lnTo>
                                <a:pt x="-25873" y="0"/>
                              </a:lnTo>
                              <a:lnTo>
                                <a:pt x="-25873" y="11199"/>
                              </a:lnTo>
                              <a:lnTo>
                                <a:pt x="-26714" y="9692"/>
                              </a:lnTo>
                              <a:lnTo>
                                <a:pt x="24264" y="-26770"/>
                              </a:lnTo>
                              <a:lnTo>
                                <a:pt x="-25873" y="-26770"/>
                              </a:lnTo>
                              <a:lnTo>
                                <a:pt x="-25873" y="-17078"/>
                              </a:lnTo>
                              <a:lnTo>
                                <a:pt x="17793" y="-17078"/>
                              </a:lnTo>
                              <a:lnTo>
                                <a:pt x="11323" y="-4156"/>
                              </a:lnTo>
                              <a:lnTo>
                                <a:pt x="0" y="-4156"/>
                              </a:lnTo>
                              <a:lnTo>
                                <a:pt x="32352" y="0"/>
                              </a:lnTo>
                              <a:close/>
                            </a:path>
                          </a:pathLst>
                        </a:custGeom>
                        <a:solidFill>
                          <a:srgbClr val="000000"/>
                        </a:solidFill>
                        <a:ln w="0">
                          <a:noFill/>
                        </a:ln>
                      </wps:spPr>
                      <wps:style>
                        <a:lnRef idx="0"/>
                        <a:fillRef idx="0"/>
                        <a:effectRef idx="0"/>
                        <a:fontRef idx="minor"/>
                      </wps:style>
                      <wps:bodyPr/>
                    </wps:wsp>
                    <wps:wsp>
                      <wps:cNvSpPr/>
                      <wps:spPr>
                        <a:xfrm>
                          <a:off x="1832040" y="148680"/>
                          <a:ext cx="37440" cy="60840"/>
                        </a:xfrm>
                        <a:custGeom>
                          <a:avLst/>
                          <a:gdLst>
                            <a:gd name="textAreaLeft" fmla="*/ 0 w 21240"/>
                            <a:gd name="textAreaRight" fmla="*/ 21600 w 21240"/>
                            <a:gd name="textAreaTop" fmla="*/ 0 h 34560"/>
                            <a:gd name="textAreaBottom" fmla="*/ 34920 h 34560"/>
                          </a:gdLst>
                          <a:ahLst/>
                          <a:rect l="textAreaLeft" t="textAreaTop" r="textAreaRight" b="textAreaBottom"/>
                          <a:pathLst>
                            <a:path w="38045" h="61380">
                              <a:moveTo>
                                <a:pt x="0" y="0"/>
                              </a:moveTo>
                              <a:lnTo>
                                <a:pt x="5629" y="0"/>
                              </a:lnTo>
                              <a:lnTo>
                                <a:pt x="-27491" y="-4156"/>
                              </a:lnTo>
                              <a:lnTo>
                                <a:pt x="26722" y="-4156"/>
                              </a:lnTo>
                              <a:lnTo>
                                <a:pt x="20251" y="-17078"/>
                              </a:lnTo>
                              <a:lnTo>
                                <a:pt x="0" y="-17078"/>
                              </a:lnTo>
                              <a:lnTo>
                                <a:pt x="0" y="-26770"/>
                              </a:lnTo>
                              <a:lnTo>
                                <a:pt x="15399" y="-26770"/>
                              </a:lnTo>
                              <a:lnTo>
                                <a:pt x="0" y="11199"/>
                              </a:lnTo>
                              <a:lnTo>
                                <a:pt x="0" y="0"/>
                              </a:lnTo>
                              <a:close/>
                            </a:path>
                          </a:pathLst>
                        </a:custGeom>
                        <a:solidFill>
                          <a:srgbClr val="000000"/>
                        </a:solidFill>
                        <a:ln w="0">
                          <a:noFill/>
                        </a:ln>
                      </wps:spPr>
                      <wps:style>
                        <a:lnRef idx="0"/>
                        <a:fillRef idx="0"/>
                        <a:effectRef idx="0"/>
                        <a:fontRef idx="minor"/>
                      </wps:style>
                      <wps:bodyPr/>
                    </wps:wsp>
                    <wps:wsp>
                      <wps:cNvSpPr/>
                      <wps:spPr>
                        <a:xfrm>
                          <a:off x="1889640" y="148680"/>
                          <a:ext cx="68040" cy="60840"/>
                        </a:xfrm>
                        <a:custGeom>
                          <a:avLst/>
                          <a:gdLst>
                            <a:gd name="textAreaLeft" fmla="*/ 0 w 38520"/>
                            <a:gd name="textAreaRight" fmla="*/ 38880 w 38520"/>
                            <a:gd name="textAreaTop" fmla="*/ 0 h 34560"/>
                            <a:gd name="textAreaBottom" fmla="*/ 34920 h 34560"/>
                          </a:gdLst>
                          <a:ahLst/>
                          <a:rect l="textAreaLeft" t="textAreaTop" r="textAreaRight" b="textAreaBottom"/>
                          <a:pathLst>
                            <a:path w="68521" h="61380">
                              <a:moveTo>
                                <a:pt x="0" y="0"/>
                              </a:moveTo>
                              <a:lnTo>
                                <a:pt x="12941" y="0"/>
                              </a:lnTo>
                              <a:lnTo>
                                <a:pt x="58298" y="50073"/>
                              </a:lnTo>
                              <a:lnTo>
                                <a:pt x="58298" y="0"/>
                              </a:lnTo>
                              <a:lnTo>
                                <a:pt x="68521" y="0"/>
                              </a:lnTo>
                              <a:lnTo>
                                <a:pt x="68521" y="61380"/>
                              </a:lnTo>
                              <a:lnTo>
                                <a:pt x="56680" y="61380"/>
                              </a:lnTo>
                              <a:lnTo>
                                <a:pt x="9706" y="11307"/>
                              </a:lnTo>
                              <a:lnTo>
                                <a:pt x="9706" y="61380"/>
                              </a:lnTo>
                              <a:lnTo>
                                <a:pt x="0" y="61380"/>
                              </a:lnTo>
                              <a:lnTo>
                                <a:pt x="0" y="0"/>
                              </a:lnTo>
                              <a:close/>
                            </a:path>
                          </a:pathLst>
                        </a:custGeom>
                        <a:solidFill>
                          <a:srgbClr val="000000"/>
                        </a:solidFill>
                        <a:ln w="0">
                          <a:noFill/>
                        </a:ln>
                      </wps:spPr>
                      <wps:style>
                        <a:lnRef idx="0"/>
                        <a:fillRef idx="0"/>
                        <a:effectRef idx="0"/>
                        <a:fontRef idx="minor"/>
                      </wps:style>
                      <wps:bodyPr/>
                    </wps:wsp>
                    <wps:wsp>
                      <wps:cNvSpPr/>
                      <wps:spPr>
                        <a:xfrm>
                          <a:off x="990720" y="248760"/>
                          <a:ext cx="41760" cy="51480"/>
                        </a:xfrm>
                        <a:custGeom>
                          <a:avLst/>
                          <a:gdLst>
                            <a:gd name="textAreaLeft" fmla="*/ 0 w 23760"/>
                            <a:gd name="textAreaRight" fmla="*/ 24120 w 23760"/>
                            <a:gd name="textAreaTop" fmla="*/ 0 h 29160"/>
                            <a:gd name="textAreaBottom" fmla="*/ 29520 h 29160"/>
                          </a:gdLst>
                          <a:ahLst/>
                          <a:rect l="textAreaLeft" t="textAreaTop" r="textAreaRight" b="textAreaBottom"/>
                          <a:pathLst>
                            <a:path w="42057" h="51689">
                              <a:moveTo>
                                <a:pt x="21029" y="0"/>
                              </a:moveTo>
                              <a:lnTo>
                                <a:pt x="30734" y="1615"/>
                              </a:lnTo>
                              <a:lnTo>
                                <a:pt x="-29949" y="4846"/>
                              </a:lnTo>
                              <a:lnTo>
                                <a:pt x="-25097" y="8077"/>
                              </a:lnTo>
                              <a:lnTo>
                                <a:pt x="-29949" y="12923"/>
                              </a:lnTo>
                              <a:lnTo>
                                <a:pt x="27499" y="9692"/>
                              </a:lnTo>
                              <a:lnTo>
                                <a:pt x="21029" y="8077"/>
                              </a:lnTo>
                              <a:lnTo>
                                <a:pt x="11323" y="9692"/>
                              </a:lnTo>
                              <a:lnTo>
                                <a:pt x="9706" y="11307"/>
                              </a:lnTo>
                              <a:lnTo>
                                <a:pt x="8088" y="14538"/>
                              </a:lnTo>
                              <a:lnTo>
                                <a:pt x="9706" y="17768"/>
                              </a:lnTo>
                              <a:lnTo>
                                <a:pt x="12941" y="19384"/>
                              </a:lnTo>
                              <a:lnTo>
                                <a:pt x="25881" y="20999"/>
                              </a:lnTo>
                              <a:lnTo>
                                <a:pt x="32352" y="22614"/>
                              </a:lnTo>
                              <a:lnTo>
                                <a:pt x="-28332" y="24229"/>
                              </a:lnTo>
                              <a:lnTo>
                                <a:pt x="-25097" y="29075"/>
                              </a:lnTo>
                              <a:lnTo>
                                <a:pt x="-23479" y="-30000"/>
                              </a:lnTo>
                              <a:lnTo>
                                <a:pt x="-25097" y="-23539"/>
                              </a:lnTo>
                              <a:lnTo>
                                <a:pt x="-28332" y="-18693"/>
                              </a:lnTo>
                              <a:lnTo>
                                <a:pt x="30734" y="-15463"/>
                              </a:lnTo>
                              <a:lnTo>
                                <a:pt x="21029" y="-13847"/>
                              </a:lnTo>
                              <a:lnTo>
                                <a:pt x="14558" y="-15463"/>
                              </a:lnTo>
                              <a:lnTo>
                                <a:pt x="9706" y="-17078"/>
                              </a:lnTo>
                              <a:lnTo>
                                <a:pt x="4853" y="-18693"/>
                              </a:lnTo>
                              <a:lnTo>
                                <a:pt x="0" y="-23539"/>
                              </a:lnTo>
                              <a:lnTo>
                                <a:pt x="3235" y="-30000"/>
                              </a:lnTo>
                              <a:lnTo>
                                <a:pt x="11323" y="-23539"/>
                              </a:lnTo>
                              <a:lnTo>
                                <a:pt x="21029" y="-21924"/>
                              </a:lnTo>
                              <a:lnTo>
                                <a:pt x="27499" y="-23539"/>
                              </a:lnTo>
                              <a:lnTo>
                                <a:pt x="30734" y="-25154"/>
                              </a:lnTo>
                              <a:lnTo>
                                <a:pt x="-31567" y="-26769"/>
                              </a:lnTo>
                              <a:lnTo>
                                <a:pt x="-31567" y="-30000"/>
                              </a:lnTo>
                              <a:lnTo>
                                <a:pt x="-31567" y="32306"/>
                              </a:lnTo>
                              <a:lnTo>
                                <a:pt x="30734" y="30690"/>
                              </a:lnTo>
                              <a:lnTo>
                                <a:pt x="22646" y="29075"/>
                              </a:lnTo>
                              <a:lnTo>
                                <a:pt x="14558" y="27460"/>
                              </a:lnTo>
                              <a:lnTo>
                                <a:pt x="8088" y="27460"/>
                              </a:lnTo>
                              <a:lnTo>
                                <a:pt x="4853" y="24229"/>
                              </a:lnTo>
                              <a:lnTo>
                                <a:pt x="1618" y="20999"/>
                              </a:lnTo>
                              <a:lnTo>
                                <a:pt x="1618" y="16153"/>
                              </a:lnTo>
                              <a:lnTo>
                                <a:pt x="1618" y="9692"/>
                              </a:lnTo>
                              <a:lnTo>
                                <a:pt x="6470" y="4846"/>
                              </a:lnTo>
                              <a:lnTo>
                                <a:pt x="11323" y="1615"/>
                              </a:lnTo>
                              <a:lnTo>
                                <a:pt x="21029" y="0"/>
                              </a:lnTo>
                              <a:close/>
                            </a:path>
                          </a:pathLst>
                        </a:custGeom>
                        <a:solidFill>
                          <a:srgbClr val="000000"/>
                        </a:solidFill>
                        <a:ln w="0">
                          <a:noFill/>
                        </a:ln>
                      </wps:spPr>
                      <wps:style>
                        <a:lnRef idx="0"/>
                        <a:fillRef idx="0"/>
                        <a:effectRef idx="0"/>
                        <a:fontRef idx="minor"/>
                      </wps:style>
                      <wps:bodyPr/>
                    </wps:wsp>
                    <wps:wsp>
                      <wps:cNvSpPr/>
                      <wps:spPr>
                        <a:xfrm>
                          <a:off x="1047240" y="248760"/>
                          <a:ext cx="45000" cy="51480"/>
                        </a:xfrm>
                        <a:custGeom>
                          <a:avLst/>
                          <a:gdLst>
                            <a:gd name="textAreaLeft" fmla="*/ 0 w 25560"/>
                            <a:gd name="textAreaRight" fmla="*/ 25920 w 25560"/>
                            <a:gd name="textAreaTop" fmla="*/ 0 h 29160"/>
                            <a:gd name="textAreaBottom" fmla="*/ 29520 h 29160"/>
                          </a:gdLst>
                          <a:ahLst/>
                          <a:rect l="textAreaLeft" t="textAreaTop" r="textAreaRight" b="textAreaBottom"/>
                          <a:pathLst>
                            <a:path w="45357" h="51689">
                              <a:moveTo>
                                <a:pt x="24329" y="0"/>
                              </a:moveTo>
                              <a:lnTo>
                                <a:pt x="30799" y="1615"/>
                              </a:lnTo>
                              <a:lnTo>
                                <a:pt x="-29884" y="3231"/>
                              </a:lnTo>
                              <a:lnTo>
                                <a:pt x="-25031" y="8077"/>
                              </a:lnTo>
                              <a:lnTo>
                                <a:pt x="-20179" y="12923"/>
                              </a:lnTo>
                              <a:lnTo>
                                <a:pt x="-26649" y="16153"/>
                              </a:lnTo>
                              <a:lnTo>
                                <a:pt x="-29884" y="12923"/>
                              </a:lnTo>
                              <a:lnTo>
                                <a:pt x="32417" y="11307"/>
                              </a:lnTo>
                              <a:lnTo>
                                <a:pt x="29181" y="9692"/>
                              </a:lnTo>
                              <a:lnTo>
                                <a:pt x="24329" y="8077"/>
                              </a:lnTo>
                              <a:lnTo>
                                <a:pt x="17858" y="9692"/>
                              </a:lnTo>
                              <a:lnTo>
                                <a:pt x="11323" y="12923"/>
                              </a:lnTo>
                              <a:lnTo>
                                <a:pt x="8088" y="19384"/>
                              </a:lnTo>
                              <a:lnTo>
                                <a:pt x="8088" y="25845"/>
                              </a:lnTo>
                              <a:lnTo>
                                <a:pt x="8088" y="32306"/>
                              </a:lnTo>
                              <a:lnTo>
                                <a:pt x="11323" y="-26769"/>
                              </a:lnTo>
                              <a:lnTo>
                                <a:pt x="17858" y="-23539"/>
                              </a:lnTo>
                              <a:lnTo>
                                <a:pt x="24329" y="-21924"/>
                              </a:lnTo>
                              <a:lnTo>
                                <a:pt x="29181" y="-23539"/>
                              </a:lnTo>
                              <a:lnTo>
                                <a:pt x="32417" y="-25154"/>
                              </a:lnTo>
                              <a:lnTo>
                                <a:pt x="-29884" y="-26769"/>
                              </a:lnTo>
                              <a:lnTo>
                                <a:pt x="-26649" y="-30000"/>
                              </a:lnTo>
                              <a:lnTo>
                                <a:pt x="-20179" y="-26769"/>
                              </a:lnTo>
                              <a:lnTo>
                                <a:pt x="-25031" y="-20308"/>
                              </a:lnTo>
                              <a:lnTo>
                                <a:pt x="-29884" y="-17078"/>
                              </a:lnTo>
                              <a:lnTo>
                                <a:pt x="30799" y="-15463"/>
                              </a:lnTo>
                              <a:lnTo>
                                <a:pt x="24329" y="-13847"/>
                              </a:lnTo>
                              <a:lnTo>
                                <a:pt x="19476" y="-15463"/>
                              </a:lnTo>
                              <a:lnTo>
                                <a:pt x="14623" y="-15463"/>
                              </a:lnTo>
                              <a:lnTo>
                                <a:pt x="9706" y="-18693"/>
                              </a:lnTo>
                              <a:lnTo>
                                <a:pt x="6471" y="-21924"/>
                              </a:lnTo>
                              <a:lnTo>
                                <a:pt x="1618" y="-30000"/>
                              </a:lnTo>
                              <a:lnTo>
                                <a:pt x="0" y="25845"/>
                              </a:lnTo>
                              <a:lnTo>
                                <a:pt x="0" y="19384"/>
                              </a:lnTo>
                              <a:lnTo>
                                <a:pt x="1618" y="14538"/>
                              </a:lnTo>
                              <a:lnTo>
                                <a:pt x="4853" y="11307"/>
                              </a:lnTo>
                              <a:lnTo>
                                <a:pt x="8088" y="6462"/>
                              </a:lnTo>
                              <a:lnTo>
                                <a:pt x="14623" y="1615"/>
                              </a:lnTo>
                              <a:lnTo>
                                <a:pt x="24329" y="0"/>
                              </a:lnTo>
                              <a:close/>
                            </a:path>
                          </a:pathLst>
                        </a:custGeom>
                        <a:solidFill>
                          <a:srgbClr val="000000"/>
                        </a:solidFill>
                        <a:ln w="0">
                          <a:noFill/>
                        </a:ln>
                      </wps:spPr>
                      <wps:style>
                        <a:lnRef idx="0"/>
                        <a:fillRef idx="0"/>
                        <a:effectRef idx="0"/>
                        <a:fontRef idx="minor"/>
                      </wps:style>
                      <wps:bodyPr/>
                    </wps:wsp>
                    <wps:wsp>
                      <wps:cNvSpPr/>
                      <wps:spPr>
                        <a:xfrm>
                          <a:off x="1110600" y="250920"/>
                          <a:ext cx="41760" cy="48240"/>
                        </a:xfrm>
                        <a:custGeom>
                          <a:avLst/>
                          <a:gdLst>
                            <a:gd name="textAreaLeft" fmla="*/ 0 w 23760"/>
                            <a:gd name="textAreaRight" fmla="*/ 24120 w 23760"/>
                            <a:gd name="textAreaTop" fmla="*/ 0 h 27360"/>
                            <a:gd name="textAreaBottom" fmla="*/ 27720 h 27360"/>
                          </a:gdLst>
                          <a:ahLst/>
                          <a:rect l="textAreaLeft" t="textAreaTop" r="textAreaRight" b="textAreaBottom"/>
                          <a:pathLst>
                            <a:path w="42122" h="48458">
                              <a:moveTo>
                                <a:pt x="0" y="0"/>
                              </a:moveTo>
                              <a:lnTo>
                                <a:pt x="8088" y="0"/>
                              </a:lnTo>
                              <a:lnTo>
                                <a:pt x="8088" y="19384"/>
                              </a:lnTo>
                              <a:lnTo>
                                <a:pt x="-29884" y="19384"/>
                              </a:lnTo>
                              <a:lnTo>
                                <a:pt x="-29884" y="0"/>
                              </a:lnTo>
                              <a:lnTo>
                                <a:pt x="-23414" y="0"/>
                              </a:lnTo>
                              <a:lnTo>
                                <a:pt x="-23414" y="-17078"/>
                              </a:lnTo>
                              <a:lnTo>
                                <a:pt x="-29884" y="-17078"/>
                              </a:lnTo>
                              <a:lnTo>
                                <a:pt x="-29884" y="27460"/>
                              </a:lnTo>
                              <a:lnTo>
                                <a:pt x="8088" y="27460"/>
                              </a:lnTo>
                              <a:lnTo>
                                <a:pt x="8088" y="-17078"/>
                              </a:lnTo>
                              <a:lnTo>
                                <a:pt x="0" y="-17078"/>
                              </a:lnTo>
                              <a:lnTo>
                                <a:pt x="0" y="0"/>
                              </a:lnTo>
                              <a:close/>
                            </a:path>
                          </a:pathLst>
                        </a:custGeom>
                        <a:solidFill>
                          <a:srgbClr val="000000"/>
                        </a:solidFill>
                        <a:ln w="0">
                          <a:noFill/>
                        </a:ln>
                      </wps:spPr>
                      <wps:style>
                        <a:lnRef idx="0"/>
                        <a:fillRef idx="0"/>
                        <a:effectRef idx="0"/>
                        <a:fontRef idx="minor"/>
                      </wps:style>
                      <wps:bodyPr/>
                    </wps:wsp>
                    <wps:wsp>
                      <wps:cNvSpPr/>
                      <wps:spPr>
                        <a:xfrm>
                          <a:off x="1172160" y="248760"/>
                          <a:ext cx="22320" cy="51480"/>
                        </a:xfrm>
                        <a:custGeom>
                          <a:avLst/>
                          <a:gdLst>
                            <a:gd name="textAreaLeft" fmla="*/ 0 w 12600"/>
                            <a:gd name="textAreaRight" fmla="*/ 12960 w 12600"/>
                            <a:gd name="textAreaTop" fmla="*/ 0 h 29160"/>
                            <a:gd name="textAreaBottom" fmla="*/ 29520 h 29160"/>
                          </a:gdLst>
                          <a:ahLst/>
                          <a:rect l="textAreaLeft" t="textAreaTop" r="textAreaRight" b="textAreaBottom"/>
                          <a:pathLst>
                            <a:path w="22646" h="51689">
                              <a:moveTo>
                                <a:pt x="22646" y="0"/>
                              </a:moveTo>
                              <a:lnTo>
                                <a:pt x="22646" y="8077"/>
                              </a:lnTo>
                              <a:lnTo>
                                <a:pt x="16176" y="9692"/>
                              </a:lnTo>
                              <a:lnTo>
                                <a:pt x="11323" y="12923"/>
                              </a:lnTo>
                              <a:lnTo>
                                <a:pt x="8088" y="19384"/>
                              </a:lnTo>
                              <a:lnTo>
                                <a:pt x="6471" y="25845"/>
                              </a:lnTo>
                              <a:lnTo>
                                <a:pt x="8088" y="32306"/>
                              </a:lnTo>
                              <a:lnTo>
                                <a:pt x="11323" y="-26769"/>
                              </a:lnTo>
                              <a:lnTo>
                                <a:pt x="16176" y="-23539"/>
                              </a:lnTo>
                              <a:lnTo>
                                <a:pt x="22646" y="-21924"/>
                              </a:lnTo>
                              <a:lnTo>
                                <a:pt x="22646" y="-13847"/>
                              </a:lnTo>
                              <a:lnTo>
                                <a:pt x="14558" y="-15463"/>
                              </a:lnTo>
                              <a:lnTo>
                                <a:pt x="6471" y="-20308"/>
                              </a:lnTo>
                              <a:lnTo>
                                <a:pt x="3235" y="-25154"/>
                              </a:lnTo>
                              <a:lnTo>
                                <a:pt x="1618" y="-28385"/>
                              </a:lnTo>
                              <a:lnTo>
                                <a:pt x="0" y="30690"/>
                              </a:lnTo>
                              <a:lnTo>
                                <a:pt x="0" y="25845"/>
                              </a:lnTo>
                              <a:lnTo>
                                <a:pt x="0" y="20999"/>
                              </a:lnTo>
                              <a:lnTo>
                                <a:pt x="1618" y="14538"/>
                              </a:lnTo>
                              <a:lnTo>
                                <a:pt x="3235" y="11307"/>
                              </a:lnTo>
                              <a:lnTo>
                                <a:pt x="6471" y="6462"/>
                              </a:lnTo>
                              <a:lnTo>
                                <a:pt x="14558" y="1615"/>
                              </a:lnTo>
                              <a:lnTo>
                                <a:pt x="22646" y="0"/>
                              </a:lnTo>
                              <a:close/>
                            </a:path>
                          </a:pathLst>
                        </a:custGeom>
                        <a:solidFill>
                          <a:srgbClr val="000000"/>
                        </a:solidFill>
                        <a:ln w="0">
                          <a:noFill/>
                        </a:ln>
                      </wps:spPr>
                      <wps:style>
                        <a:lnRef idx="0"/>
                        <a:fillRef idx="0"/>
                        <a:effectRef idx="0"/>
                        <a:fontRef idx="minor"/>
                      </wps:style>
                      <wps:bodyPr/>
                    </wps:wsp>
                    <wps:wsp>
                      <wps:cNvSpPr/>
                      <wps:spPr>
                        <a:xfrm>
                          <a:off x="1195200" y="248760"/>
                          <a:ext cx="24120" cy="51480"/>
                        </a:xfrm>
                        <a:custGeom>
                          <a:avLst/>
                          <a:gdLst>
                            <a:gd name="textAreaLeft" fmla="*/ 0 w 13680"/>
                            <a:gd name="textAreaRight" fmla="*/ 14040 w 13680"/>
                            <a:gd name="textAreaTop" fmla="*/ 0 h 29160"/>
                            <a:gd name="textAreaBottom" fmla="*/ 29520 h 29160"/>
                          </a:gdLst>
                          <a:ahLst/>
                          <a:rect l="textAreaLeft" t="textAreaTop" r="textAreaRight" b="textAreaBottom"/>
                          <a:pathLst>
                            <a:path w="24328" h="51689">
                              <a:moveTo>
                                <a:pt x="0" y="0"/>
                              </a:moveTo>
                              <a:lnTo>
                                <a:pt x="9706" y="1615"/>
                              </a:lnTo>
                              <a:lnTo>
                                <a:pt x="16176" y="6462"/>
                              </a:lnTo>
                              <a:lnTo>
                                <a:pt x="19411" y="11307"/>
                              </a:lnTo>
                              <a:lnTo>
                                <a:pt x="22711" y="14538"/>
                              </a:lnTo>
                              <a:lnTo>
                                <a:pt x="22711" y="20999"/>
                              </a:lnTo>
                              <a:lnTo>
                                <a:pt x="24328" y="25845"/>
                              </a:lnTo>
                              <a:lnTo>
                                <a:pt x="22711" y="30690"/>
                              </a:lnTo>
                              <a:lnTo>
                                <a:pt x="22711" y="-28385"/>
                              </a:lnTo>
                              <a:lnTo>
                                <a:pt x="19411" y="-25154"/>
                              </a:lnTo>
                              <a:lnTo>
                                <a:pt x="16176" y="-20308"/>
                              </a:lnTo>
                              <a:lnTo>
                                <a:pt x="9706" y="-15463"/>
                              </a:lnTo>
                              <a:lnTo>
                                <a:pt x="0" y="-13847"/>
                              </a:lnTo>
                              <a:lnTo>
                                <a:pt x="0" y="-21924"/>
                              </a:lnTo>
                              <a:lnTo>
                                <a:pt x="6471" y="-23539"/>
                              </a:lnTo>
                              <a:lnTo>
                                <a:pt x="12941" y="-26769"/>
                              </a:lnTo>
                              <a:lnTo>
                                <a:pt x="16176" y="32306"/>
                              </a:lnTo>
                              <a:lnTo>
                                <a:pt x="16176" y="25845"/>
                              </a:lnTo>
                              <a:lnTo>
                                <a:pt x="16176" y="19384"/>
                              </a:lnTo>
                              <a:lnTo>
                                <a:pt x="11323" y="12923"/>
                              </a:lnTo>
                              <a:lnTo>
                                <a:pt x="6471" y="9692"/>
                              </a:lnTo>
                              <a:lnTo>
                                <a:pt x="0" y="8077"/>
                              </a:lnTo>
                              <a:lnTo>
                                <a:pt x="0" y="0"/>
                              </a:lnTo>
                              <a:close/>
                            </a:path>
                          </a:pathLst>
                        </a:custGeom>
                        <a:solidFill>
                          <a:srgbClr val="000000"/>
                        </a:solidFill>
                        <a:ln w="0">
                          <a:noFill/>
                        </a:ln>
                      </wps:spPr>
                      <wps:style>
                        <a:lnRef idx="0"/>
                        <a:fillRef idx="0"/>
                        <a:effectRef idx="0"/>
                        <a:fontRef idx="minor"/>
                      </wps:style>
                      <wps:bodyPr/>
                    </wps:wsp>
                    <wps:wsp>
                      <wps:cNvSpPr/>
                      <wps:spPr>
                        <a:xfrm>
                          <a:off x="1235160" y="248760"/>
                          <a:ext cx="23040" cy="51480"/>
                        </a:xfrm>
                        <a:custGeom>
                          <a:avLst/>
                          <a:gdLst>
                            <a:gd name="textAreaLeft" fmla="*/ 0 w 12960"/>
                            <a:gd name="textAreaRight" fmla="*/ 13320 w 12960"/>
                            <a:gd name="textAreaTop" fmla="*/ 0 h 29160"/>
                            <a:gd name="textAreaBottom" fmla="*/ 29520 h 29160"/>
                          </a:gdLst>
                          <a:ahLst/>
                          <a:rect l="textAreaLeft" t="textAreaTop" r="textAreaRight" b="textAreaBottom"/>
                          <a:pathLst>
                            <a:path w="23455" h="51419">
                              <a:moveTo>
                                <a:pt x="23455" y="0"/>
                              </a:moveTo>
                              <a:lnTo>
                                <a:pt x="23455" y="8104"/>
                              </a:lnTo>
                              <a:lnTo>
                                <a:pt x="16176" y="9558"/>
                              </a:lnTo>
                              <a:lnTo>
                                <a:pt x="11323" y="12788"/>
                              </a:lnTo>
                              <a:lnTo>
                                <a:pt x="8088" y="19249"/>
                              </a:lnTo>
                              <a:lnTo>
                                <a:pt x="6470" y="25710"/>
                              </a:lnTo>
                              <a:lnTo>
                                <a:pt x="8088" y="32171"/>
                              </a:lnTo>
                              <a:lnTo>
                                <a:pt x="11323" y="-26904"/>
                              </a:lnTo>
                              <a:lnTo>
                                <a:pt x="16176" y="-23673"/>
                              </a:lnTo>
                              <a:lnTo>
                                <a:pt x="23455" y="-22220"/>
                              </a:lnTo>
                              <a:lnTo>
                                <a:pt x="23455" y="-14117"/>
                              </a:lnTo>
                              <a:lnTo>
                                <a:pt x="14558" y="-15597"/>
                              </a:lnTo>
                              <a:lnTo>
                                <a:pt x="8088" y="-20443"/>
                              </a:lnTo>
                              <a:lnTo>
                                <a:pt x="4853" y="-25289"/>
                              </a:lnTo>
                              <a:lnTo>
                                <a:pt x="1617" y="-28519"/>
                              </a:lnTo>
                              <a:lnTo>
                                <a:pt x="0" y="30556"/>
                              </a:lnTo>
                              <a:lnTo>
                                <a:pt x="0" y="25710"/>
                              </a:lnTo>
                              <a:lnTo>
                                <a:pt x="0" y="20864"/>
                              </a:lnTo>
                              <a:lnTo>
                                <a:pt x="1617" y="14403"/>
                              </a:lnTo>
                              <a:lnTo>
                                <a:pt x="4853" y="11173"/>
                              </a:lnTo>
                              <a:lnTo>
                                <a:pt x="8088" y="6327"/>
                              </a:lnTo>
                              <a:lnTo>
                                <a:pt x="14558" y="1481"/>
                              </a:lnTo>
                              <a:lnTo>
                                <a:pt x="23455" y="0"/>
                              </a:lnTo>
                              <a:close/>
                            </a:path>
                          </a:pathLst>
                        </a:custGeom>
                        <a:solidFill>
                          <a:srgbClr val="000000"/>
                        </a:solidFill>
                        <a:ln w="0">
                          <a:noFill/>
                        </a:ln>
                      </wps:spPr>
                      <wps:style>
                        <a:lnRef idx="0"/>
                        <a:fillRef idx="0"/>
                        <a:effectRef idx="0"/>
                        <a:fontRef idx="minor"/>
                      </wps:style>
                      <wps:bodyPr/>
                    </wps:wsp>
                    <wps:wsp>
                      <wps:cNvSpPr/>
                      <wps:spPr>
                        <a:xfrm>
                          <a:off x="1258560" y="248760"/>
                          <a:ext cx="23040" cy="51480"/>
                        </a:xfrm>
                        <a:custGeom>
                          <a:avLst/>
                          <a:gdLst>
                            <a:gd name="textAreaLeft" fmla="*/ 0 w 12960"/>
                            <a:gd name="textAreaRight" fmla="*/ 13320 w 12960"/>
                            <a:gd name="textAreaTop" fmla="*/ 0 h 29160"/>
                            <a:gd name="textAreaBottom" fmla="*/ 29520 h 29160"/>
                          </a:gdLst>
                          <a:ahLst/>
                          <a:rect l="textAreaLeft" t="textAreaTop" r="textAreaRight" b="textAreaBottom"/>
                          <a:pathLst>
                            <a:path w="23455" h="51689">
                              <a:moveTo>
                                <a:pt x="809" y="0"/>
                              </a:moveTo>
                              <a:lnTo>
                                <a:pt x="8897" y="1615"/>
                              </a:lnTo>
                              <a:lnTo>
                                <a:pt x="15367" y="6462"/>
                              </a:lnTo>
                              <a:lnTo>
                                <a:pt x="18602" y="11307"/>
                              </a:lnTo>
                              <a:lnTo>
                                <a:pt x="21837" y="14538"/>
                              </a:lnTo>
                              <a:lnTo>
                                <a:pt x="23455" y="20999"/>
                              </a:lnTo>
                              <a:lnTo>
                                <a:pt x="23455" y="25845"/>
                              </a:lnTo>
                              <a:lnTo>
                                <a:pt x="23455" y="30690"/>
                              </a:lnTo>
                              <a:lnTo>
                                <a:pt x="21837" y="-28385"/>
                              </a:lnTo>
                              <a:lnTo>
                                <a:pt x="18602" y="-25154"/>
                              </a:lnTo>
                              <a:lnTo>
                                <a:pt x="15367" y="-20308"/>
                              </a:lnTo>
                              <a:lnTo>
                                <a:pt x="8897" y="-15463"/>
                              </a:lnTo>
                              <a:lnTo>
                                <a:pt x="809" y="-13847"/>
                              </a:lnTo>
                              <a:lnTo>
                                <a:pt x="0" y="-13982"/>
                              </a:lnTo>
                              <a:lnTo>
                                <a:pt x="0" y="-22085"/>
                              </a:lnTo>
                              <a:lnTo>
                                <a:pt x="809" y="-21924"/>
                              </a:lnTo>
                              <a:lnTo>
                                <a:pt x="7279" y="-23539"/>
                              </a:lnTo>
                              <a:lnTo>
                                <a:pt x="12132" y="-26769"/>
                              </a:lnTo>
                              <a:lnTo>
                                <a:pt x="15367" y="32306"/>
                              </a:lnTo>
                              <a:lnTo>
                                <a:pt x="16985" y="25845"/>
                              </a:lnTo>
                              <a:lnTo>
                                <a:pt x="15367" y="19384"/>
                              </a:lnTo>
                              <a:lnTo>
                                <a:pt x="12132" y="12923"/>
                              </a:lnTo>
                              <a:lnTo>
                                <a:pt x="7279" y="9692"/>
                              </a:lnTo>
                              <a:lnTo>
                                <a:pt x="809" y="8077"/>
                              </a:lnTo>
                              <a:lnTo>
                                <a:pt x="0" y="8238"/>
                              </a:lnTo>
                              <a:lnTo>
                                <a:pt x="0" y="135"/>
                              </a:lnTo>
                              <a:lnTo>
                                <a:pt x="809" y="0"/>
                              </a:lnTo>
                              <a:close/>
                            </a:path>
                          </a:pathLst>
                        </a:custGeom>
                        <a:solidFill>
                          <a:srgbClr val="000000"/>
                        </a:solidFill>
                        <a:ln w="0">
                          <a:noFill/>
                        </a:ln>
                      </wps:spPr>
                      <wps:style>
                        <a:lnRef idx="0"/>
                        <a:fillRef idx="0"/>
                        <a:effectRef idx="0"/>
                        <a:fontRef idx="minor"/>
                      </wps:style>
                      <wps:bodyPr/>
                    </wps:wsp>
                    <wps:wsp>
                      <wps:cNvSpPr/>
                      <wps:spPr>
                        <a:xfrm>
                          <a:off x="1301760" y="250920"/>
                          <a:ext cx="33480" cy="48240"/>
                        </a:xfrm>
                        <a:custGeom>
                          <a:avLst/>
                          <a:gdLst>
                            <a:gd name="textAreaLeft" fmla="*/ 0 w 19080"/>
                            <a:gd name="textAreaRight" fmla="*/ 19440 w 19080"/>
                            <a:gd name="textAreaTop" fmla="*/ 0 h 27360"/>
                            <a:gd name="textAreaBottom" fmla="*/ 27720 h 27360"/>
                          </a:gdLst>
                          <a:ahLst/>
                          <a:rect l="textAreaLeft" t="textAreaTop" r="textAreaRight" b="textAreaBottom"/>
                          <a:pathLst>
                            <a:path w="33969" h="48458">
                              <a:moveTo>
                                <a:pt x="0" y="0"/>
                              </a:moveTo>
                              <a:lnTo>
                                <a:pt x="6470" y="0"/>
                              </a:lnTo>
                              <a:lnTo>
                                <a:pt x="6470" y="-25154"/>
                              </a:lnTo>
                              <a:lnTo>
                                <a:pt x="-31567" y="-25154"/>
                              </a:lnTo>
                              <a:lnTo>
                                <a:pt x="-31567" y="-17078"/>
                              </a:lnTo>
                              <a:lnTo>
                                <a:pt x="0" y="-17078"/>
                              </a:lnTo>
                              <a:lnTo>
                                <a:pt x="0" y="0"/>
                              </a:lnTo>
                              <a:close/>
                            </a:path>
                          </a:pathLst>
                        </a:custGeom>
                        <a:solidFill>
                          <a:srgbClr val="000000"/>
                        </a:solidFill>
                        <a:ln w="0">
                          <a:noFill/>
                        </a:ln>
                      </wps:spPr>
                      <wps:style>
                        <a:lnRef idx="0"/>
                        <a:fillRef idx="0"/>
                        <a:effectRef idx="0"/>
                        <a:fontRef idx="minor"/>
                      </wps:style>
                      <wps:bodyPr/>
                    </wps:wsp>
                    <wps:wsp>
                      <wps:cNvSpPr/>
                      <wps:spPr>
                        <a:xfrm>
                          <a:off x="1374840" y="248760"/>
                          <a:ext cx="23040" cy="51480"/>
                        </a:xfrm>
                        <a:custGeom>
                          <a:avLst/>
                          <a:gdLst>
                            <a:gd name="textAreaLeft" fmla="*/ 0 w 12960"/>
                            <a:gd name="textAreaRight" fmla="*/ 13320 w 12960"/>
                            <a:gd name="textAreaTop" fmla="*/ 0 h 29160"/>
                            <a:gd name="textAreaBottom" fmla="*/ 29520 h 29160"/>
                          </a:gdLst>
                          <a:ahLst/>
                          <a:rect l="textAreaLeft" t="textAreaTop" r="textAreaRight" b="textAreaBottom"/>
                          <a:pathLst>
                            <a:path w="23455" h="51419">
                              <a:moveTo>
                                <a:pt x="23455" y="0"/>
                              </a:moveTo>
                              <a:lnTo>
                                <a:pt x="23455" y="8104"/>
                              </a:lnTo>
                              <a:lnTo>
                                <a:pt x="16176" y="9558"/>
                              </a:lnTo>
                              <a:lnTo>
                                <a:pt x="11323" y="12788"/>
                              </a:lnTo>
                              <a:lnTo>
                                <a:pt x="8088" y="19249"/>
                              </a:lnTo>
                              <a:lnTo>
                                <a:pt x="6470" y="25710"/>
                              </a:lnTo>
                              <a:lnTo>
                                <a:pt x="8088" y="32171"/>
                              </a:lnTo>
                              <a:lnTo>
                                <a:pt x="11323" y="-26904"/>
                              </a:lnTo>
                              <a:lnTo>
                                <a:pt x="16176" y="-23673"/>
                              </a:lnTo>
                              <a:lnTo>
                                <a:pt x="23455" y="-22220"/>
                              </a:lnTo>
                              <a:lnTo>
                                <a:pt x="23455" y="-14117"/>
                              </a:lnTo>
                              <a:lnTo>
                                <a:pt x="14558" y="-15597"/>
                              </a:lnTo>
                              <a:lnTo>
                                <a:pt x="8088" y="-20443"/>
                              </a:lnTo>
                              <a:lnTo>
                                <a:pt x="4852" y="-25289"/>
                              </a:lnTo>
                              <a:lnTo>
                                <a:pt x="1617" y="-28519"/>
                              </a:lnTo>
                              <a:lnTo>
                                <a:pt x="0" y="30556"/>
                              </a:lnTo>
                              <a:lnTo>
                                <a:pt x="0" y="25710"/>
                              </a:lnTo>
                              <a:lnTo>
                                <a:pt x="0" y="20864"/>
                              </a:lnTo>
                              <a:lnTo>
                                <a:pt x="1617" y="14403"/>
                              </a:lnTo>
                              <a:lnTo>
                                <a:pt x="4852" y="11173"/>
                              </a:lnTo>
                              <a:lnTo>
                                <a:pt x="8088" y="6327"/>
                              </a:lnTo>
                              <a:lnTo>
                                <a:pt x="14558" y="1481"/>
                              </a:lnTo>
                              <a:lnTo>
                                <a:pt x="23455" y="0"/>
                              </a:lnTo>
                              <a:close/>
                            </a:path>
                          </a:pathLst>
                        </a:custGeom>
                        <a:solidFill>
                          <a:srgbClr val="000000"/>
                        </a:solidFill>
                        <a:ln w="0">
                          <a:noFill/>
                        </a:ln>
                      </wps:spPr>
                      <wps:style>
                        <a:lnRef idx="0"/>
                        <a:fillRef idx="0"/>
                        <a:effectRef idx="0"/>
                        <a:fontRef idx="minor"/>
                      </wps:style>
                      <wps:bodyPr/>
                    </wps:wsp>
                    <wps:wsp>
                      <wps:cNvSpPr/>
                      <wps:spPr>
                        <a:xfrm>
                          <a:off x="1398240" y="248760"/>
                          <a:ext cx="23040" cy="51480"/>
                        </a:xfrm>
                        <a:custGeom>
                          <a:avLst/>
                          <a:gdLst>
                            <a:gd name="textAreaLeft" fmla="*/ 0 w 12960"/>
                            <a:gd name="textAreaRight" fmla="*/ 13320 w 12960"/>
                            <a:gd name="textAreaTop" fmla="*/ 0 h 29160"/>
                            <a:gd name="textAreaBottom" fmla="*/ 29520 h 29160"/>
                          </a:gdLst>
                          <a:ahLst/>
                          <a:rect l="textAreaLeft" t="textAreaTop" r="textAreaRight" b="textAreaBottom"/>
                          <a:pathLst>
                            <a:path w="23455" h="51689">
                              <a:moveTo>
                                <a:pt x="809" y="0"/>
                              </a:moveTo>
                              <a:lnTo>
                                <a:pt x="8897" y="1615"/>
                              </a:lnTo>
                              <a:lnTo>
                                <a:pt x="15367" y="6462"/>
                              </a:lnTo>
                              <a:lnTo>
                                <a:pt x="18602" y="11307"/>
                              </a:lnTo>
                              <a:lnTo>
                                <a:pt x="21837" y="14538"/>
                              </a:lnTo>
                              <a:lnTo>
                                <a:pt x="23455" y="20999"/>
                              </a:lnTo>
                              <a:lnTo>
                                <a:pt x="23455" y="25845"/>
                              </a:lnTo>
                              <a:lnTo>
                                <a:pt x="23455" y="30690"/>
                              </a:lnTo>
                              <a:lnTo>
                                <a:pt x="21837" y="-28385"/>
                              </a:lnTo>
                              <a:lnTo>
                                <a:pt x="20220" y="-25154"/>
                              </a:lnTo>
                              <a:lnTo>
                                <a:pt x="15367" y="-20308"/>
                              </a:lnTo>
                              <a:lnTo>
                                <a:pt x="8897" y="-15463"/>
                              </a:lnTo>
                              <a:lnTo>
                                <a:pt x="809" y="-13847"/>
                              </a:lnTo>
                              <a:lnTo>
                                <a:pt x="0" y="-13982"/>
                              </a:lnTo>
                              <a:lnTo>
                                <a:pt x="0" y="-22085"/>
                              </a:lnTo>
                              <a:lnTo>
                                <a:pt x="809" y="-21924"/>
                              </a:lnTo>
                              <a:lnTo>
                                <a:pt x="7279" y="-23539"/>
                              </a:lnTo>
                              <a:lnTo>
                                <a:pt x="12132" y="-26769"/>
                              </a:lnTo>
                              <a:lnTo>
                                <a:pt x="15367" y="32306"/>
                              </a:lnTo>
                              <a:lnTo>
                                <a:pt x="16985" y="25845"/>
                              </a:lnTo>
                              <a:lnTo>
                                <a:pt x="15367" y="19384"/>
                              </a:lnTo>
                              <a:lnTo>
                                <a:pt x="12132" y="12923"/>
                              </a:lnTo>
                              <a:lnTo>
                                <a:pt x="7279" y="9692"/>
                              </a:lnTo>
                              <a:lnTo>
                                <a:pt x="809" y="8077"/>
                              </a:lnTo>
                              <a:lnTo>
                                <a:pt x="0" y="8238"/>
                              </a:lnTo>
                              <a:lnTo>
                                <a:pt x="0" y="135"/>
                              </a:lnTo>
                              <a:lnTo>
                                <a:pt x="809" y="0"/>
                              </a:lnTo>
                              <a:close/>
                            </a:path>
                          </a:pathLst>
                        </a:custGeom>
                        <a:solidFill>
                          <a:srgbClr val="000000"/>
                        </a:solidFill>
                        <a:ln w="0">
                          <a:noFill/>
                        </a:ln>
                      </wps:spPr>
                      <wps:style>
                        <a:lnRef idx="0"/>
                        <a:fillRef idx="0"/>
                        <a:effectRef idx="0"/>
                        <a:fontRef idx="minor"/>
                      </wps:style>
                      <wps:bodyPr/>
                    </wps:wsp>
                    <wps:wsp>
                      <wps:cNvSpPr/>
                      <wps:spPr>
                        <a:xfrm>
                          <a:off x="1440720" y="250920"/>
                          <a:ext cx="36720" cy="48240"/>
                        </a:xfrm>
                        <a:custGeom>
                          <a:avLst/>
                          <a:gdLst>
                            <a:gd name="textAreaLeft" fmla="*/ 0 w 20880"/>
                            <a:gd name="textAreaRight" fmla="*/ 21240 w 20880"/>
                            <a:gd name="textAreaTop" fmla="*/ 0 h 27360"/>
                            <a:gd name="textAreaBottom" fmla="*/ 27720 h 27360"/>
                          </a:gdLst>
                          <a:ahLst/>
                          <a:rect l="textAreaLeft" t="textAreaTop" r="textAreaRight" b="textAreaBottom"/>
                          <a:pathLst>
                            <a:path w="37269" h="48458">
                              <a:moveTo>
                                <a:pt x="0" y="0"/>
                              </a:moveTo>
                              <a:lnTo>
                                <a:pt x="-28267" y="0"/>
                              </a:lnTo>
                              <a:lnTo>
                                <a:pt x="-28267" y="8077"/>
                              </a:lnTo>
                              <a:lnTo>
                                <a:pt x="6470" y="8077"/>
                              </a:lnTo>
                              <a:lnTo>
                                <a:pt x="6470" y="19384"/>
                              </a:lnTo>
                              <a:lnTo>
                                <a:pt x="27563" y="19384"/>
                              </a:lnTo>
                              <a:lnTo>
                                <a:pt x="27563" y="27460"/>
                              </a:lnTo>
                              <a:lnTo>
                                <a:pt x="6470" y="27460"/>
                              </a:lnTo>
                              <a:lnTo>
                                <a:pt x="6470" y="-17078"/>
                              </a:lnTo>
                              <a:lnTo>
                                <a:pt x="0" y="-17078"/>
                              </a:lnTo>
                              <a:lnTo>
                                <a:pt x="0" y="0"/>
                              </a:lnTo>
                              <a:close/>
                            </a:path>
                          </a:pathLst>
                        </a:custGeom>
                        <a:solidFill>
                          <a:srgbClr val="000000"/>
                        </a:solidFill>
                        <a:ln w="0">
                          <a:noFill/>
                        </a:ln>
                      </wps:spPr>
                      <wps:style>
                        <a:lnRef idx="0"/>
                        <a:fillRef idx="0"/>
                        <a:effectRef idx="0"/>
                        <a:fontRef idx="minor"/>
                      </wps:style>
                      <wps:bodyPr/>
                    </wps:wsp>
                    <wps:wsp>
                      <wps:cNvSpPr/>
                      <wps:spPr>
                        <a:xfrm>
                          <a:off x="1517040" y="250920"/>
                          <a:ext cx="22320" cy="48240"/>
                        </a:xfrm>
                        <a:custGeom>
                          <a:avLst/>
                          <a:gdLst>
                            <a:gd name="textAreaLeft" fmla="*/ 0 w 12600"/>
                            <a:gd name="textAreaRight" fmla="*/ 12960 w 12600"/>
                            <a:gd name="textAreaTop" fmla="*/ 0 h 27360"/>
                            <a:gd name="textAreaBottom" fmla="*/ 27720 h 27360"/>
                          </a:gdLst>
                          <a:ahLst/>
                          <a:rect l="textAreaLeft" t="textAreaTop" r="textAreaRight" b="textAreaBottom"/>
                          <a:pathLst>
                            <a:path w="22678" h="48458">
                              <a:moveTo>
                                <a:pt x="0" y="0"/>
                              </a:moveTo>
                              <a:lnTo>
                                <a:pt x="22678" y="0"/>
                              </a:lnTo>
                              <a:lnTo>
                                <a:pt x="22678" y="8077"/>
                              </a:lnTo>
                              <a:lnTo>
                                <a:pt x="8088" y="8077"/>
                              </a:lnTo>
                              <a:lnTo>
                                <a:pt x="8088" y="19384"/>
                              </a:lnTo>
                              <a:lnTo>
                                <a:pt x="22678" y="19384"/>
                              </a:lnTo>
                              <a:lnTo>
                                <a:pt x="22678" y="29075"/>
                              </a:lnTo>
                              <a:lnTo>
                                <a:pt x="8088" y="29075"/>
                              </a:lnTo>
                              <a:lnTo>
                                <a:pt x="8088" y="-25154"/>
                              </a:lnTo>
                              <a:lnTo>
                                <a:pt x="22678" y="-25154"/>
                              </a:lnTo>
                              <a:lnTo>
                                <a:pt x="22678" y="-17078"/>
                              </a:lnTo>
                              <a:lnTo>
                                <a:pt x="0" y="-17078"/>
                              </a:lnTo>
                              <a:lnTo>
                                <a:pt x="0" y="0"/>
                              </a:lnTo>
                              <a:close/>
                            </a:path>
                          </a:pathLst>
                        </a:custGeom>
                        <a:solidFill>
                          <a:srgbClr val="000000"/>
                        </a:solidFill>
                        <a:ln w="0">
                          <a:noFill/>
                        </a:ln>
                      </wps:spPr>
                      <wps:style>
                        <a:lnRef idx="0"/>
                        <a:fillRef idx="0"/>
                        <a:effectRef idx="0"/>
                        <a:fontRef idx="minor"/>
                      </wps:style>
                      <wps:bodyPr/>
                    </wps:wsp>
                    <wps:wsp>
                      <wps:cNvSpPr/>
                      <wps:spPr>
                        <a:xfrm>
                          <a:off x="1539720" y="250920"/>
                          <a:ext cx="20880" cy="48240"/>
                        </a:xfrm>
                        <a:custGeom>
                          <a:avLst/>
                          <a:gdLst>
                            <a:gd name="textAreaLeft" fmla="*/ 0 w 11880"/>
                            <a:gd name="textAreaRight" fmla="*/ 12240 w 11880"/>
                            <a:gd name="textAreaTop" fmla="*/ 0 h 27360"/>
                            <a:gd name="textAreaBottom" fmla="*/ 27720 h 27360"/>
                          </a:gdLst>
                          <a:ahLst/>
                          <a:rect l="textAreaLeft" t="textAreaTop" r="textAreaRight" b="textAreaBottom"/>
                          <a:pathLst>
                            <a:path w="21061" h="48458">
                              <a:moveTo>
                                <a:pt x="0" y="0"/>
                              </a:moveTo>
                              <a:lnTo>
                                <a:pt x="6503" y="0"/>
                              </a:lnTo>
                              <a:lnTo>
                                <a:pt x="12973" y="1615"/>
                              </a:lnTo>
                              <a:lnTo>
                                <a:pt x="16208" y="3231"/>
                              </a:lnTo>
                              <a:lnTo>
                                <a:pt x="19443" y="8077"/>
                              </a:lnTo>
                              <a:lnTo>
                                <a:pt x="19443" y="12923"/>
                              </a:lnTo>
                              <a:lnTo>
                                <a:pt x="17826" y="19384"/>
                              </a:lnTo>
                              <a:lnTo>
                                <a:pt x="14591" y="24229"/>
                              </a:lnTo>
                              <a:lnTo>
                                <a:pt x="19443" y="29075"/>
                              </a:lnTo>
                              <a:lnTo>
                                <a:pt x="21061" y="-30000"/>
                              </a:lnTo>
                              <a:lnTo>
                                <a:pt x="19443" y="-25154"/>
                              </a:lnTo>
                              <a:lnTo>
                                <a:pt x="17826" y="-20308"/>
                              </a:lnTo>
                              <a:lnTo>
                                <a:pt x="12973" y="-18693"/>
                              </a:lnTo>
                              <a:lnTo>
                                <a:pt x="6503" y="-17078"/>
                              </a:lnTo>
                              <a:lnTo>
                                <a:pt x="0" y="-17078"/>
                              </a:lnTo>
                              <a:lnTo>
                                <a:pt x="0" y="-25154"/>
                              </a:lnTo>
                              <a:lnTo>
                                <a:pt x="6503" y="-25154"/>
                              </a:lnTo>
                              <a:lnTo>
                                <a:pt x="11356" y="-26769"/>
                              </a:lnTo>
                              <a:lnTo>
                                <a:pt x="12973" y="-28385"/>
                              </a:lnTo>
                              <a:lnTo>
                                <a:pt x="14591" y="-31615"/>
                              </a:lnTo>
                              <a:lnTo>
                                <a:pt x="12973" y="32306"/>
                              </a:lnTo>
                              <a:lnTo>
                                <a:pt x="12973" y="30690"/>
                              </a:lnTo>
                              <a:lnTo>
                                <a:pt x="9738" y="29075"/>
                              </a:lnTo>
                              <a:lnTo>
                                <a:pt x="0" y="29075"/>
                              </a:lnTo>
                              <a:lnTo>
                                <a:pt x="0" y="19384"/>
                              </a:lnTo>
                              <a:lnTo>
                                <a:pt x="8120" y="19384"/>
                              </a:lnTo>
                              <a:lnTo>
                                <a:pt x="11356" y="17768"/>
                              </a:lnTo>
                              <a:lnTo>
                                <a:pt x="12973" y="14538"/>
                              </a:lnTo>
                              <a:lnTo>
                                <a:pt x="11356" y="9692"/>
                              </a:lnTo>
                              <a:lnTo>
                                <a:pt x="8120" y="8077"/>
                              </a:lnTo>
                              <a:lnTo>
                                <a:pt x="0" y="8077"/>
                              </a:lnTo>
                              <a:lnTo>
                                <a:pt x="0" y="0"/>
                              </a:lnTo>
                              <a:close/>
                            </a:path>
                          </a:pathLst>
                        </a:custGeom>
                        <a:solidFill>
                          <a:srgbClr val="000000"/>
                        </a:solidFill>
                        <a:ln w="0">
                          <a:noFill/>
                        </a:ln>
                      </wps:spPr>
                      <wps:style>
                        <a:lnRef idx="0"/>
                        <a:fillRef idx="0"/>
                        <a:effectRef idx="0"/>
                        <a:fontRef idx="minor"/>
                      </wps:style>
                      <wps:bodyPr/>
                    </wps:wsp>
                    <wps:wsp>
                      <wps:cNvSpPr/>
                      <wps:spPr>
                        <a:xfrm>
                          <a:off x="1580040" y="250920"/>
                          <a:ext cx="19800" cy="48240"/>
                        </a:xfrm>
                        <a:custGeom>
                          <a:avLst/>
                          <a:gdLst>
                            <a:gd name="textAreaLeft" fmla="*/ 0 w 11160"/>
                            <a:gd name="textAreaRight" fmla="*/ 11520 w 11160"/>
                            <a:gd name="textAreaTop" fmla="*/ 0 h 27360"/>
                            <a:gd name="textAreaBottom" fmla="*/ 27720 h 27360"/>
                          </a:gdLst>
                          <a:ahLst/>
                          <a:rect l="textAreaLeft" t="textAreaTop" r="textAreaRight" b="textAreaBottom"/>
                          <a:pathLst>
                            <a:path w="20252" h="48458">
                              <a:moveTo>
                                <a:pt x="0" y="0"/>
                              </a:moveTo>
                              <a:lnTo>
                                <a:pt x="20252" y="0"/>
                              </a:lnTo>
                              <a:lnTo>
                                <a:pt x="20252" y="8077"/>
                              </a:lnTo>
                              <a:lnTo>
                                <a:pt x="6470" y="8077"/>
                              </a:lnTo>
                              <a:lnTo>
                                <a:pt x="6470" y="22614"/>
                              </a:lnTo>
                              <a:lnTo>
                                <a:pt x="20252" y="22614"/>
                              </a:lnTo>
                              <a:lnTo>
                                <a:pt x="20252" y="30690"/>
                              </a:lnTo>
                              <a:lnTo>
                                <a:pt x="6470" y="30690"/>
                              </a:lnTo>
                              <a:lnTo>
                                <a:pt x="6470" y="-17078"/>
                              </a:lnTo>
                              <a:lnTo>
                                <a:pt x="0" y="-17078"/>
                              </a:lnTo>
                              <a:lnTo>
                                <a:pt x="0" y="0"/>
                              </a:lnTo>
                              <a:close/>
                            </a:path>
                          </a:pathLst>
                        </a:custGeom>
                        <a:solidFill>
                          <a:srgbClr val="000000"/>
                        </a:solidFill>
                        <a:ln w="0">
                          <a:noFill/>
                        </a:ln>
                      </wps:spPr>
                      <wps:style>
                        <a:lnRef idx="0"/>
                        <a:fillRef idx="0"/>
                        <a:effectRef idx="0"/>
                        <a:fontRef idx="minor"/>
                      </wps:style>
                      <wps:bodyPr/>
                    </wps:wsp>
                    <wps:wsp>
                      <wps:cNvSpPr/>
                      <wps:spPr>
                        <a:xfrm>
                          <a:off x="1600200" y="250920"/>
                          <a:ext cx="21600" cy="48240"/>
                        </a:xfrm>
                        <a:custGeom>
                          <a:avLst/>
                          <a:gdLst>
                            <a:gd name="textAreaLeft" fmla="*/ 0 w 12240"/>
                            <a:gd name="textAreaRight" fmla="*/ 12600 w 12240"/>
                            <a:gd name="textAreaTop" fmla="*/ 0 h 27360"/>
                            <a:gd name="textAreaBottom" fmla="*/ 27720 h 27360"/>
                          </a:gdLst>
                          <a:ahLst/>
                          <a:rect l="textAreaLeft" t="textAreaTop" r="textAreaRight" b="textAreaBottom"/>
                          <a:pathLst>
                            <a:path w="21870" h="48458">
                              <a:moveTo>
                                <a:pt x="0" y="0"/>
                              </a:moveTo>
                              <a:lnTo>
                                <a:pt x="7247" y="0"/>
                              </a:lnTo>
                              <a:lnTo>
                                <a:pt x="13782" y="1615"/>
                              </a:lnTo>
                              <a:lnTo>
                                <a:pt x="17017" y="4846"/>
                              </a:lnTo>
                              <a:lnTo>
                                <a:pt x="20252" y="9692"/>
                              </a:lnTo>
                              <a:lnTo>
                                <a:pt x="20252" y="16153"/>
                              </a:lnTo>
                              <a:lnTo>
                                <a:pt x="20252" y="20999"/>
                              </a:lnTo>
                              <a:lnTo>
                                <a:pt x="18635" y="25845"/>
                              </a:lnTo>
                              <a:lnTo>
                                <a:pt x="15400" y="27460"/>
                              </a:lnTo>
                              <a:lnTo>
                                <a:pt x="12164" y="30690"/>
                              </a:lnTo>
                              <a:lnTo>
                                <a:pt x="21870" y="-17078"/>
                              </a:lnTo>
                              <a:lnTo>
                                <a:pt x="13782" y="-17078"/>
                              </a:lnTo>
                              <a:lnTo>
                                <a:pt x="4012" y="30690"/>
                              </a:lnTo>
                              <a:lnTo>
                                <a:pt x="0" y="30690"/>
                              </a:lnTo>
                              <a:lnTo>
                                <a:pt x="0" y="22614"/>
                              </a:lnTo>
                              <a:lnTo>
                                <a:pt x="7247" y="22614"/>
                              </a:lnTo>
                              <a:lnTo>
                                <a:pt x="8929" y="20999"/>
                              </a:lnTo>
                              <a:lnTo>
                                <a:pt x="12164" y="20999"/>
                              </a:lnTo>
                              <a:lnTo>
                                <a:pt x="12164" y="17768"/>
                              </a:lnTo>
                              <a:lnTo>
                                <a:pt x="13782" y="16153"/>
                              </a:lnTo>
                              <a:lnTo>
                                <a:pt x="12164" y="12923"/>
                              </a:lnTo>
                              <a:lnTo>
                                <a:pt x="12164" y="9692"/>
                              </a:lnTo>
                              <a:lnTo>
                                <a:pt x="8929" y="9692"/>
                              </a:lnTo>
                              <a:lnTo>
                                <a:pt x="7247" y="8077"/>
                              </a:lnTo>
                              <a:lnTo>
                                <a:pt x="0" y="8077"/>
                              </a:lnTo>
                              <a:lnTo>
                                <a:pt x="0" y="0"/>
                              </a:lnTo>
                              <a:close/>
                            </a:path>
                          </a:pathLst>
                        </a:custGeom>
                        <a:solidFill>
                          <a:srgbClr val="000000"/>
                        </a:solidFill>
                        <a:ln w="0">
                          <a:noFill/>
                        </a:ln>
                      </wps:spPr>
                      <wps:style>
                        <a:lnRef idx="0"/>
                        <a:fillRef idx="0"/>
                        <a:effectRef idx="0"/>
                        <a:fontRef idx="minor"/>
                      </wps:style>
                      <wps:bodyPr/>
                    </wps:wsp>
                    <wps:wsp>
                      <wps:cNvSpPr/>
                      <wps:spPr>
                        <a:xfrm>
                          <a:off x="1640160" y="250920"/>
                          <a:ext cx="39960" cy="50040"/>
                        </a:xfrm>
                        <a:custGeom>
                          <a:avLst/>
                          <a:gdLst>
                            <a:gd name="textAreaLeft" fmla="*/ 0 w 22680"/>
                            <a:gd name="textAreaRight" fmla="*/ 23040 w 22680"/>
                            <a:gd name="textAreaTop" fmla="*/ 0 h 28440"/>
                            <a:gd name="textAreaBottom" fmla="*/ 28800 h 28440"/>
                          </a:gdLst>
                          <a:ahLst/>
                          <a:rect l="textAreaLeft" t="textAreaTop" r="textAreaRight" b="textAreaBottom"/>
                          <a:pathLst>
                            <a:path w="40439" h="50073">
                              <a:moveTo>
                                <a:pt x="0" y="0"/>
                              </a:moveTo>
                              <a:lnTo>
                                <a:pt x="6470" y="0"/>
                              </a:lnTo>
                              <a:lnTo>
                                <a:pt x="6470" y="30690"/>
                              </a:lnTo>
                              <a:lnTo>
                                <a:pt x="8088" y="-30000"/>
                              </a:lnTo>
                              <a:lnTo>
                                <a:pt x="9706" y="-26769"/>
                              </a:lnTo>
                              <a:lnTo>
                                <a:pt x="14558" y="-25154"/>
                              </a:lnTo>
                              <a:lnTo>
                                <a:pt x="21028" y="-23539"/>
                              </a:lnTo>
                              <a:lnTo>
                                <a:pt x="25881" y="-25154"/>
                              </a:lnTo>
                              <a:lnTo>
                                <a:pt x="30734" y="-26769"/>
                              </a:lnTo>
                              <a:lnTo>
                                <a:pt x="-31567" y="-30000"/>
                              </a:lnTo>
                              <a:lnTo>
                                <a:pt x="-31567" y="0"/>
                              </a:lnTo>
                              <a:lnTo>
                                <a:pt x="-25097" y="0"/>
                              </a:lnTo>
                              <a:lnTo>
                                <a:pt x="-25097" y="32306"/>
                              </a:lnTo>
                              <a:lnTo>
                                <a:pt x="-25097" y="-26769"/>
                              </a:lnTo>
                              <a:lnTo>
                                <a:pt x="-29949" y="-20308"/>
                              </a:lnTo>
                              <a:lnTo>
                                <a:pt x="29116" y="-17078"/>
                              </a:lnTo>
                              <a:lnTo>
                                <a:pt x="21028" y="-15463"/>
                              </a:lnTo>
                              <a:lnTo>
                                <a:pt x="11323" y="-17078"/>
                              </a:lnTo>
                              <a:lnTo>
                                <a:pt x="4852" y="-20308"/>
                              </a:lnTo>
                              <a:lnTo>
                                <a:pt x="1618" y="-26769"/>
                              </a:lnTo>
                              <a:lnTo>
                                <a:pt x="0" y="32306"/>
                              </a:lnTo>
                              <a:lnTo>
                                <a:pt x="0" y="0"/>
                              </a:lnTo>
                              <a:close/>
                            </a:path>
                          </a:pathLst>
                        </a:custGeom>
                        <a:solidFill>
                          <a:srgbClr val="000000"/>
                        </a:solidFill>
                        <a:ln w="0">
                          <a:noFill/>
                        </a:ln>
                      </wps:spPr>
                      <wps:style>
                        <a:lnRef idx="0"/>
                        <a:fillRef idx="0"/>
                        <a:effectRef idx="0"/>
                        <a:fontRef idx="minor"/>
                      </wps:style>
                      <wps:bodyPr/>
                    </wps:wsp>
                    <wps:wsp>
                      <wps:cNvSpPr/>
                      <wps:spPr>
                        <a:xfrm>
                          <a:off x="1698480" y="248760"/>
                          <a:ext cx="41760" cy="51480"/>
                        </a:xfrm>
                        <a:custGeom>
                          <a:avLst/>
                          <a:gdLst>
                            <a:gd name="textAreaLeft" fmla="*/ 0 w 23760"/>
                            <a:gd name="textAreaRight" fmla="*/ 24120 w 23760"/>
                            <a:gd name="textAreaTop" fmla="*/ 0 h 29160"/>
                            <a:gd name="textAreaBottom" fmla="*/ 29520 h 29160"/>
                          </a:gdLst>
                          <a:ahLst/>
                          <a:rect l="textAreaLeft" t="textAreaTop" r="textAreaRight" b="textAreaBottom"/>
                          <a:pathLst>
                            <a:path w="42058" h="51689">
                              <a:moveTo>
                                <a:pt x="21029" y="0"/>
                              </a:moveTo>
                              <a:lnTo>
                                <a:pt x="30735" y="1615"/>
                              </a:lnTo>
                              <a:lnTo>
                                <a:pt x="-29949" y="4846"/>
                              </a:lnTo>
                              <a:lnTo>
                                <a:pt x="-25096" y="8077"/>
                              </a:lnTo>
                              <a:lnTo>
                                <a:pt x="-29949" y="12923"/>
                              </a:lnTo>
                              <a:lnTo>
                                <a:pt x="29117" y="9692"/>
                              </a:lnTo>
                              <a:lnTo>
                                <a:pt x="21029" y="8077"/>
                              </a:lnTo>
                              <a:lnTo>
                                <a:pt x="11323" y="9692"/>
                              </a:lnTo>
                              <a:lnTo>
                                <a:pt x="9706" y="11307"/>
                              </a:lnTo>
                              <a:lnTo>
                                <a:pt x="8088" y="14538"/>
                              </a:lnTo>
                              <a:lnTo>
                                <a:pt x="9706" y="17768"/>
                              </a:lnTo>
                              <a:lnTo>
                                <a:pt x="12941" y="19384"/>
                              </a:lnTo>
                              <a:lnTo>
                                <a:pt x="25881" y="20999"/>
                              </a:lnTo>
                              <a:lnTo>
                                <a:pt x="32352" y="22614"/>
                              </a:lnTo>
                              <a:lnTo>
                                <a:pt x="-28331" y="24229"/>
                              </a:lnTo>
                              <a:lnTo>
                                <a:pt x="-25096" y="29075"/>
                              </a:lnTo>
                              <a:lnTo>
                                <a:pt x="-23478" y="-30000"/>
                              </a:lnTo>
                              <a:lnTo>
                                <a:pt x="-25096" y="-23539"/>
                              </a:lnTo>
                              <a:lnTo>
                                <a:pt x="-28331" y="-18693"/>
                              </a:lnTo>
                              <a:lnTo>
                                <a:pt x="30735" y="-15463"/>
                              </a:lnTo>
                              <a:lnTo>
                                <a:pt x="22647" y="-13847"/>
                              </a:lnTo>
                              <a:lnTo>
                                <a:pt x="16176" y="-15463"/>
                              </a:lnTo>
                              <a:lnTo>
                                <a:pt x="9706" y="-17078"/>
                              </a:lnTo>
                              <a:lnTo>
                                <a:pt x="4853" y="-18693"/>
                              </a:lnTo>
                              <a:lnTo>
                                <a:pt x="0" y="-23539"/>
                              </a:lnTo>
                              <a:lnTo>
                                <a:pt x="3235" y="-30000"/>
                              </a:lnTo>
                              <a:lnTo>
                                <a:pt x="11323" y="-23539"/>
                              </a:lnTo>
                              <a:lnTo>
                                <a:pt x="22647" y="-21924"/>
                              </a:lnTo>
                              <a:lnTo>
                                <a:pt x="27499" y="-23539"/>
                              </a:lnTo>
                              <a:lnTo>
                                <a:pt x="30735" y="-25154"/>
                              </a:lnTo>
                              <a:lnTo>
                                <a:pt x="-31567" y="-26769"/>
                              </a:lnTo>
                              <a:lnTo>
                                <a:pt x="-31567" y="-30000"/>
                              </a:lnTo>
                              <a:lnTo>
                                <a:pt x="-31567" y="32306"/>
                              </a:lnTo>
                              <a:lnTo>
                                <a:pt x="30735" y="30690"/>
                              </a:lnTo>
                              <a:lnTo>
                                <a:pt x="22647" y="29075"/>
                              </a:lnTo>
                              <a:lnTo>
                                <a:pt x="14559" y="27460"/>
                              </a:lnTo>
                              <a:lnTo>
                                <a:pt x="8088" y="27460"/>
                              </a:lnTo>
                              <a:lnTo>
                                <a:pt x="4853" y="24229"/>
                              </a:lnTo>
                              <a:lnTo>
                                <a:pt x="1618" y="20999"/>
                              </a:lnTo>
                              <a:lnTo>
                                <a:pt x="1618" y="16153"/>
                              </a:lnTo>
                              <a:lnTo>
                                <a:pt x="3235" y="9692"/>
                              </a:lnTo>
                              <a:lnTo>
                                <a:pt x="6471" y="4846"/>
                              </a:lnTo>
                              <a:lnTo>
                                <a:pt x="12941" y="1615"/>
                              </a:lnTo>
                              <a:lnTo>
                                <a:pt x="21029" y="0"/>
                              </a:lnTo>
                              <a:close/>
                            </a:path>
                          </a:pathLst>
                        </a:custGeom>
                        <a:solidFill>
                          <a:srgbClr val="000000"/>
                        </a:solidFill>
                        <a:ln w="0">
                          <a:noFill/>
                        </a:ln>
                      </wps:spPr>
                      <wps:style>
                        <a:lnRef idx="0"/>
                        <a:fillRef idx="0"/>
                        <a:effectRef idx="0"/>
                        <a:fontRef idx="minor"/>
                      </wps:style>
                      <wps:bodyPr/>
                    </wps:wsp>
                    <wps:wsp>
                      <wps:cNvSpPr/>
                      <wps:spPr>
                        <a:xfrm>
                          <a:off x="1755000" y="248760"/>
                          <a:ext cx="41760" cy="51480"/>
                        </a:xfrm>
                        <a:custGeom>
                          <a:avLst/>
                          <a:gdLst>
                            <a:gd name="textAreaLeft" fmla="*/ 0 w 23760"/>
                            <a:gd name="textAreaRight" fmla="*/ 24120 w 23760"/>
                            <a:gd name="textAreaTop" fmla="*/ 0 h 29160"/>
                            <a:gd name="textAreaBottom" fmla="*/ 29520 h 29160"/>
                          </a:gdLst>
                          <a:ahLst/>
                          <a:rect l="textAreaLeft" t="textAreaTop" r="textAreaRight" b="textAreaBottom"/>
                          <a:pathLst>
                            <a:path w="42121" h="51689">
                              <a:moveTo>
                                <a:pt x="19476" y="0"/>
                              </a:moveTo>
                              <a:lnTo>
                                <a:pt x="30799" y="1615"/>
                              </a:lnTo>
                              <a:lnTo>
                                <a:pt x="-29885" y="4846"/>
                              </a:lnTo>
                              <a:lnTo>
                                <a:pt x="-26650" y="8077"/>
                              </a:lnTo>
                              <a:lnTo>
                                <a:pt x="-29885" y="12923"/>
                              </a:lnTo>
                              <a:lnTo>
                                <a:pt x="27563" y="9692"/>
                              </a:lnTo>
                              <a:lnTo>
                                <a:pt x="19476" y="8077"/>
                              </a:lnTo>
                              <a:lnTo>
                                <a:pt x="11388" y="9692"/>
                              </a:lnTo>
                              <a:lnTo>
                                <a:pt x="8088" y="11307"/>
                              </a:lnTo>
                              <a:lnTo>
                                <a:pt x="8088" y="14538"/>
                              </a:lnTo>
                              <a:lnTo>
                                <a:pt x="9705" y="17768"/>
                              </a:lnTo>
                              <a:lnTo>
                                <a:pt x="13005" y="19384"/>
                              </a:lnTo>
                              <a:lnTo>
                                <a:pt x="24328" y="20999"/>
                              </a:lnTo>
                              <a:lnTo>
                                <a:pt x="32416" y="22614"/>
                              </a:lnTo>
                              <a:lnTo>
                                <a:pt x="-28267" y="24229"/>
                              </a:lnTo>
                              <a:lnTo>
                                <a:pt x="-25032" y="29075"/>
                              </a:lnTo>
                              <a:lnTo>
                                <a:pt x="-23415" y="-30000"/>
                              </a:lnTo>
                              <a:lnTo>
                                <a:pt x="-25032" y="-23539"/>
                              </a:lnTo>
                              <a:lnTo>
                                <a:pt x="-29885" y="-18693"/>
                              </a:lnTo>
                              <a:lnTo>
                                <a:pt x="30799" y="-15463"/>
                              </a:lnTo>
                              <a:lnTo>
                                <a:pt x="21093" y="-13847"/>
                              </a:lnTo>
                              <a:lnTo>
                                <a:pt x="14623" y="-15463"/>
                              </a:lnTo>
                              <a:lnTo>
                                <a:pt x="9705" y="-17078"/>
                              </a:lnTo>
                              <a:lnTo>
                                <a:pt x="3235" y="-18693"/>
                              </a:lnTo>
                              <a:lnTo>
                                <a:pt x="0" y="-23539"/>
                              </a:lnTo>
                              <a:lnTo>
                                <a:pt x="3235" y="-30000"/>
                              </a:lnTo>
                              <a:lnTo>
                                <a:pt x="11388" y="-23539"/>
                              </a:lnTo>
                              <a:lnTo>
                                <a:pt x="21093" y="-21924"/>
                              </a:lnTo>
                              <a:lnTo>
                                <a:pt x="25946" y="-23539"/>
                              </a:lnTo>
                              <a:lnTo>
                                <a:pt x="30799" y="-25154"/>
                              </a:lnTo>
                              <a:lnTo>
                                <a:pt x="32416" y="-26769"/>
                              </a:lnTo>
                              <a:lnTo>
                                <a:pt x="-31502" y="-30000"/>
                              </a:lnTo>
                              <a:lnTo>
                                <a:pt x="32416" y="32306"/>
                              </a:lnTo>
                              <a:lnTo>
                                <a:pt x="29181" y="30690"/>
                              </a:lnTo>
                              <a:lnTo>
                                <a:pt x="22711" y="29075"/>
                              </a:lnTo>
                              <a:lnTo>
                                <a:pt x="13005" y="27460"/>
                              </a:lnTo>
                              <a:lnTo>
                                <a:pt x="8088" y="27460"/>
                              </a:lnTo>
                              <a:lnTo>
                                <a:pt x="3235" y="24229"/>
                              </a:lnTo>
                              <a:lnTo>
                                <a:pt x="1617" y="20999"/>
                              </a:lnTo>
                              <a:lnTo>
                                <a:pt x="0" y="16153"/>
                              </a:lnTo>
                              <a:lnTo>
                                <a:pt x="1617" y="9692"/>
                              </a:lnTo>
                              <a:lnTo>
                                <a:pt x="4852" y="4846"/>
                              </a:lnTo>
                              <a:lnTo>
                                <a:pt x="11388" y="1615"/>
                              </a:lnTo>
                              <a:lnTo>
                                <a:pt x="19476" y="0"/>
                              </a:lnTo>
                              <a:close/>
                            </a:path>
                          </a:pathLst>
                        </a:custGeom>
                        <a:solidFill>
                          <a:srgbClr val="000000"/>
                        </a:solidFill>
                        <a:ln w="0">
                          <a:noFill/>
                        </a:ln>
                      </wps:spPr>
                      <wps:style>
                        <a:lnRef idx="0"/>
                        <a:fillRef idx="0"/>
                        <a:effectRef idx="0"/>
                        <a:fontRef idx="minor"/>
                      </wps:style>
                      <wps:bodyPr/>
                    </wps:wsp>
                    <wps:wsp>
                      <wps:cNvSpPr/>
                      <wps:spPr>
                        <a:xfrm>
                          <a:off x="1813680" y="250920"/>
                          <a:ext cx="38880" cy="48240"/>
                        </a:xfrm>
                        <a:custGeom>
                          <a:avLst/>
                          <a:gdLst>
                            <a:gd name="textAreaLeft" fmla="*/ 0 w 21960"/>
                            <a:gd name="textAreaRight" fmla="*/ 21960 w 21960"/>
                            <a:gd name="textAreaTop" fmla="*/ 0 h 27360"/>
                            <a:gd name="textAreaBottom" fmla="*/ 27720 h 27360"/>
                          </a:gdLst>
                          <a:ahLst/>
                          <a:rect l="textAreaLeft" t="textAreaTop" r="textAreaRight" b="textAreaBottom"/>
                          <a:pathLst>
                            <a:path w="38887" h="48458">
                              <a:moveTo>
                                <a:pt x="0" y="0"/>
                              </a:moveTo>
                              <a:lnTo>
                                <a:pt x="-28267" y="0"/>
                              </a:lnTo>
                              <a:lnTo>
                                <a:pt x="-28267" y="8077"/>
                              </a:lnTo>
                              <a:lnTo>
                                <a:pt x="8088" y="8077"/>
                              </a:lnTo>
                              <a:lnTo>
                                <a:pt x="8088" y="19384"/>
                              </a:lnTo>
                              <a:lnTo>
                                <a:pt x="29117" y="19384"/>
                              </a:lnTo>
                              <a:lnTo>
                                <a:pt x="29117" y="27460"/>
                              </a:lnTo>
                              <a:lnTo>
                                <a:pt x="8088" y="27460"/>
                              </a:lnTo>
                              <a:lnTo>
                                <a:pt x="8088" y="-25154"/>
                              </a:lnTo>
                              <a:lnTo>
                                <a:pt x="-26649" y="-25154"/>
                              </a:lnTo>
                              <a:lnTo>
                                <a:pt x="-26649" y="-17078"/>
                              </a:lnTo>
                              <a:lnTo>
                                <a:pt x="0" y="-17078"/>
                              </a:lnTo>
                              <a:lnTo>
                                <a:pt x="0" y="0"/>
                              </a:lnTo>
                              <a:close/>
                            </a:path>
                          </a:pathLst>
                        </a:custGeom>
                        <a:solidFill>
                          <a:srgbClr val="000000"/>
                        </a:solidFill>
                        <a:ln w="0">
                          <a:noFill/>
                        </a:ln>
                      </wps:spPr>
                      <wps:style>
                        <a:lnRef idx="0"/>
                        <a:fillRef idx="0"/>
                        <a:effectRef idx="0"/>
                        <a:fontRef idx="minor"/>
                      </wps:style>
                      <wps:bodyPr/>
                    </wps:wsp>
                    <wps:wsp>
                      <wps:cNvSpPr/>
                      <wps:spPr>
                        <a:xfrm>
                          <a:off x="1870200" y="250920"/>
                          <a:ext cx="33480" cy="48240"/>
                        </a:xfrm>
                        <a:custGeom>
                          <a:avLst/>
                          <a:gdLst>
                            <a:gd name="textAreaLeft" fmla="*/ 0 w 19080"/>
                            <a:gd name="textAreaRight" fmla="*/ 19440 w 19080"/>
                            <a:gd name="textAreaTop" fmla="*/ 0 h 27360"/>
                            <a:gd name="textAreaBottom" fmla="*/ 27720 h 27360"/>
                          </a:gdLst>
                          <a:ahLst/>
                          <a:rect l="textAreaLeft" t="textAreaTop" r="textAreaRight" b="textAreaBottom"/>
                          <a:pathLst>
                            <a:path w="33969" h="48458">
                              <a:moveTo>
                                <a:pt x="0" y="0"/>
                              </a:moveTo>
                              <a:lnTo>
                                <a:pt x="6470" y="0"/>
                              </a:lnTo>
                              <a:lnTo>
                                <a:pt x="6470" y="-25154"/>
                              </a:lnTo>
                              <a:lnTo>
                                <a:pt x="-31567" y="-25154"/>
                              </a:lnTo>
                              <a:lnTo>
                                <a:pt x="-31567" y="-17078"/>
                              </a:lnTo>
                              <a:lnTo>
                                <a:pt x="0" y="-17078"/>
                              </a:lnTo>
                              <a:lnTo>
                                <a:pt x="0" y="0"/>
                              </a:lnTo>
                              <a:close/>
                            </a:path>
                          </a:pathLst>
                        </a:custGeom>
                        <a:solidFill>
                          <a:srgbClr val="000000"/>
                        </a:solidFill>
                        <a:ln w="0">
                          <a:noFill/>
                        </a:ln>
                      </wps:spPr>
                      <wps:style>
                        <a:lnRef idx="0"/>
                        <a:fillRef idx="0"/>
                        <a:effectRef idx="0"/>
                        <a:fontRef idx="minor"/>
                      </wps:style>
                      <wps:bodyPr/>
                    </wps:wsp>
                    <wps:wsp>
                      <wps:cNvSpPr/>
                      <wps:spPr>
                        <a:xfrm>
                          <a:off x="1915200" y="248760"/>
                          <a:ext cx="41760" cy="51480"/>
                        </a:xfrm>
                        <a:custGeom>
                          <a:avLst/>
                          <a:gdLst>
                            <a:gd name="textAreaLeft" fmla="*/ 0 w 23760"/>
                            <a:gd name="textAreaRight" fmla="*/ 24120 w 23760"/>
                            <a:gd name="textAreaTop" fmla="*/ 0 h 29160"/>
                            <a:gd name="textAreaBottom" fmla="*/ 29520 h 29160"/>
                          </a:gdLst>
                          <a:ahLst/>
                          <a:rect l="textAreaLeft" t="textAreaTop" r="textAreaRight" b="textAreaBottom"/>
                          <a:pathLst>
                            <a:path w="42121" h="51689">
                              <a:moveTo>
                                <a:pt x="21093" y="0"/>
                              </a:moveTo>
                              <a:lnTo>
                                <a:pt x="32416" y="1615"/>
                              </a:lnTo>
                              <a:lnTo>
                                <a:pt x="-29885" y="4846"/>
                              </a:lnTo>
                              <a:lnTo>
                                <a:pt x="-25032" y="8077"/>
                              </a:lnTo>
                              <a:lnTo>
                                <a:pt x="-29885" y="12923"/>
                              </a:lnTo>
                              <a:lnTo>
                                <a:pt x="29181" y="9692"/>
                              </a:lnTo>
                              <a:lnTo>
                                <a:pt x="21093" y="8077"/>
                              </a:lnTo>
                              <a:lnTo>
                                <a:pt x="11388" y="9692"/>
                              </a:lnTo>
                              <a:lnTo>
                                <a:pt x="9770" y="11307"/>
                              </a:lnTo>
                              <a:lnTo>
                                <a:pt x="9770" y="14538"/>
                              </a:lnTo>
                              <a:lnTo>
                                <a:pt x="9770" y="17768"/>
                              </a:lnTo>
                              <a:lnTo>
                                <a:pt x="13005" y="19384"/>
                              </a:lnTo>
                              <a:lnTo>
                                <a:pt x="25946" y="20999"/>
                              </a:lnTo>
                              <a:lnTo>
                                <a:pt x="32416" y="22614"/>
                              </a:lnTo>
                              <a:lnTo>
                                <a:pt x="-26650" y="24229"/>
                              </a:lnTo>
                              <a:lnTo>
                                <a:pt x="-25032" y="29075"/>
                              </a:lnTo>
                              <a:lnTo>
                                <a:pt x="-23415" y="-30000"/>
                              </a:lnTo>
                              <a:lnTo>
                                <a:pt x="-25032" y="-23539"/>
                              </a:lnTo>
                              <a:lnTo>
                                <a:pt x="-28267" y="-18693"/>
                              </a:lnTo>
                              <a:lnTo>
                                <a:pt x="30798" y="-15463"/>
                              </a:lnTo>
                              <a:lnTo>
                                <a:pt x="22710" y="-13847"/>
                              </a:lnTo>
                              <a:lnTo>
                                <a:pt x="16240" y="-15463"/>
                              </a:lnTo>
                              <a:lnTo>
                                <a:pt x="9770" y="-17078"/>
                              </a:lnTo>
                              <a:lnTo>
                                <a:pt x="4852" y="-18693"/>
                              </a:lnTo>
                              <a:lnTo>
                                <a:pt x="0" y="-23539"/>
                              </a:lnTo>
                              <a:lnTo>
                                <a:pt x="3235" y="-30000"/>
                              </a:lnTo>
                              <a:lnTo>
                                <a:pt x="11388" y="-23539"/>
                              </a:lnTo>
                              <a:lnTo>
                                <a:pt x="22710" y="-21924"/>
                              </a:lnTo>
                              <a:lnTo>
                                <a:pt x="27563" y="-23539"/>
                              </a:lnTo>
                              <a:lnTo>
                                <a:pt x="30798" y="-25154"/>
                              </a:lnTo>
                              <a:lnTo>
                                <a:pt x="-31502" y="-26769"/>
                              </a:lnTo>
                              <a:lnTo>
                                <a:pt x="-31502" y="-30000"/>
                              </a:lnTo>
                              <a:lnTo>
                                <a:pt x="-31502" y="32306"/>
                              </a:lnTo>
                              <a:lnTo>
                                <a:pt x="30798" y="30690"/>
                              </a:lnTo>
                              <a:lnTo>
                                <a:pt x="24328" y="29075"/>
                              </a:lnTo>
                              <a:lnTo>
                                <a:pt x="14622" y="27460"/>
                              </a:lnTo>
                              <a:lnTo>
                                <a:pt x="8152" y="27460"/>
                              </a:lnTo>
                              <a:lnTo>
                                <a:pt x="4852" y="24229"/>
                              </a:lnTo>
                              <a:lnTo>
                                <a:pt x="1617" y="20999"/>
                              </a:lnTo>
                              <a:lnTo>
                                <a:pt x="1617" y="16153"/>
                              </a:lnTo>
                              <a:lnTo>
                                <a:pt x="3235" y="9692"/>
                              </a:lnTo>
                              <a:lnTo>
                                <a:pt x="6534" y="4846"/>
                              </a:lnTo>
                              <a:lnTo>
                                <a:pt x="13005" y="1615"/>
                              </a:lnTo>
                              <a:lnTo>
                                <a:pt x="21093" y="0"/>
                              </a:lnTo>
                              <a:close/>
                            </a:path>
                          </a:pathLst>
                        </a:custGeom>
                        <a:solidFill>
                          <a:srgbClr val="000000"/>
                        </a:solidFill>
                        <a:ln w="0">
                          <a:noFill/>
                        </a:ln>
                      </wps:spPr>
                      <wps:style>
                        <a:lnRef idx="0"/>
                        <a:fillRef idx="0"/>
                        <a:effectRef idx="0"/>
                        <a:fontRef idx="minor"/>
                      </wps:style>
                      <wps:bodyPr/>
                    </wps:wsp>
                    <wps:wsp>
                      <wps:cNvSpPr/>
                      <wps:spPr>
                        <a:xfrm>
                          <a:off x="1416600" y="9360"/>
                          <a:ext cx="96480" cy="93240"/>
                        </a:xfrm>
                        <a:custGeom>
                          <a:avLst/>
                          <a:gdLst>
                            <a:gd name="textAreaLeft" fmla="*/ 0 w 54720"/>
                            <a:gd name="textAreaRight" fmla="*/ 55080 w 54720"/>
                            <a:gd name="textAreaTop" fmla="*/ 0 h 52920"/>
                            <a:gd name="textAreaBottom" fmla="*/ 53280 h 52920"/>
                          </a:gdLst>
                          <a:ahLst/>
                          <a:rect l="textAreaLeft" t="textAreaTop" r="textAreaRight" b="textAreaBottom"/>
                          <a:pathLst>
                            <a:path w="97120" h="93685">
                              <a:moveTo>
                                <a:pt x="46975" y="0"/>
                              </a:moveTo>
                              <a:lnTo>
                                <a:pt x="59915" y="33920"/>
                              </a:lnTo>
                              <a:lnTo>
                                <a:pt x="97120" y="33920"/>
                              </a:lnTo>
                              <a:lnTo>
                                <a:pt x="68003" y="56534"/>
                              </a:lnTo>
                              <a:lnTo>
                                <a:pt x="79326" y="92069"/>
                              </a:lnTo>
                              <a:lnTo>
                                <a:pt x="48592" y="71071"/>
                              </a:lnTo>
                              <a:lnTo>
                                <a:pt x="19411" y="93685"/>
                              </a:lnTo>
                              <a:lnTo>
                                <a:pt x="29116" y="58149"/>
                              </a:lnTo>
                              <a:lnTo>
                                <a:pt x="0" y="35536"/>
                              </a:lnTo>
                              <a:lnTo>
                                <a:pt x="35651" y="35536"/>
                              </a:lnTo>
                              <a:lnTo>
                                <a:pt x="46975" y="0"/>
                              </a:lnTo>
                              <a:close/>
                            </a:path>
                          </a:pathLst>
                        </a:custGeom>
                        <a:solidFill>
                          <a:srgbClr val="000000"/>
                        </a:solidFill>
                        <a:ln w="0">
                          <a:noFill/>
                        </a:ln>
                      </wps:spPr>
                      <wps:style>
                        <a:lnRef idx="0"/>
                        <a:fillRef idx="0"/>
                        <a:effectRef idx="0"/>
                        <a:fontRef idx="minor"/>
                      </wps:style>
                      <wps:bodyPr/>
                    </wps:wsp>
                    <wps:wsp>
                      <wps:cNvSpPr/>
                      <wps:spPr>
                        <a:xfrm>
                          <a:off x="1273680" y="9360"/>
                          <a:ext cx="98280" cy="93240"/>
                        </a:xfrm>
                        <a:custGeom>
                          <a:avLst/>
                          <a:gdLst>
                            <a:gd name="textAreaLeft" fmla="*/ 0 w 55800"/>
                            <a:gd name="textAreaRight" fmla="*/ 56160 w 55800"/>
                            <a:gd name="textAreaTop" fmla="*/ 0 h 52920"/>
                            <a:gd name="textAreaBottom" fmla="*/ 53280 h 52920"/>
                          </a:gdLst>
                          <a:ahLst/>
                          <a:rect l="textAreaLeft" t="textAreaTop" r="textAreaRight" b="textAreaBottom"/>
                          <a:pathLst>
                            <a:path w="98802" h="93685">
                              <a:moveTo>
                                <a:pt x="48592" y="0"/>
                              </a:moveTo>
                              <a:lnTo>
                                <a:pt x="61533" y="33920"/>
                              </a:lnTo>
                              <a:lnTo>
                                <a:pt x="98802" y="33920"/>
                              </a:lnTo>
                              <a:lnTo>
                                <a:pt x="69621" y="56534"/>
                              </a:lnTo>
                              <a:lnTo>
                                <a:pt x="80944" y="92069"/>
                              </a:lnTo>
                              <a:lnTo>
                                <a:pt x="50209" y="71071"/>
                              </a:lnTo>
                              <a:lnTo>
                                <a:pt x="21093" y="93685"/>
                              </a:lnTo>
                              <a:lnTo>
                                <a:pt x="30799" y="58149"/>
                              </a:lnTo>
                              <a:lnTo>
                                <a:pt x="0" y="35536"/>
                              </a:lnTo>
                              <a:lnTo>
                                <a:pt x="37269" y="35536"/>
                              </a:lnTo>
                              <a:lnTo>
                                <a:pt x="48592" y="0"/>
                              </a:lnTo>
                              <a:close/>
                            </a:path>
                          </a:pathLst>
                        </a:custGeom>
                        <a:solidFill>
                          <a:srgbClr val="000000"/>
                        </a:solidFill>
                        <a:ln w="0">
                          <a:noFill/>
                        </a:ln>
                      </wps:spPr>
                      <wps:style>
                        <a:lnRef idx="0"/>
                        <a:fillRef idx="0"/>
                        <a:effectRef idx="0"/>
                        <a:fontRef idx="minor"/>
                      </wps:style>
                      <wps:bodyPr/>
                    </wps:wsp>
                    <wps:wsp>
                      <wps:cNvSpPr/>
                      <wps:spPr>
                        <a:xfrm>
                          <a:off x="1133640" y="9360"/>
                          <a:ext cx="98280" cy="93240"/>
                        </a:xfrm>
                        <a:custGeom>
                          <a:avLst/>
                          <a:gdLst>
                            <a:gd name="textAreaLeft" fmla="*/ 0 w 55800"/>
                            <a:gd name="textAreaRight" fmla="*/ 56160 w 55800"/>
                            <a:gd name="textAreaTop" fmla="*/ 0 h 52920"/>
                            <a:gd name="textAreaBottom" fmla="*/ 53280 h 52920"/>
                          </a:gdLst>
                          <a:ahLst/>
                          <a:rect l="textAreaLeft" t="textAreaTop" r="textAreaRight" b="textAreaBottom"/>
                          <a:pathLst>
                            <a:path w="98802" h="93685">
                              <a:moveTo>
                                <a:pt x="50210" y="0"/>
                              </a:moveTo>
                              <a:lnTo>
                                <a:pt x="61533" y="33920"/>
                              </a:lnTo>
                              <a:lnTo>
                                <a:pt x="98802" y="35536"/>
                              </a:lnTo>
                              <a:lnTo>
                                <a:pt x="69621" y="58149"/>
                              </a:lnTo>
                              <a:lnTo>
                                <a:pt x="80944" y="92069"/>
                              </a:lnTo>
                              <a:lnTo>
                                <a:pt x="50210" y="71071"/>
                              </a:lnTo>
                              <a:lnTo>
                                <a:pt x="19476" y="93685"/>
                              </a:lnTo>
                              <a:lnTo>
                                <a:pt x="30799" y="58149"/>
                              </a:lnTo>
                              <a:lnTo>
                                <a:pt x="0" y="35536"/>
                              </a:lnTo>
                              <a:lnTo>
                                <a:pt x="37269" y="35536"/>
                              </a:lnTo>
                              <a:lnTo>
                                <a:pt x="50210" y="0"/>
                              </a:lnTo>
                              <a:close/>
                            </a:path>
                          </a:pathLst>
                        </a:custGeom>
                        <a:solidFill>
                          <a:srgbClr val="000000"/>
                        </a:solidFill>
                        <a:ln w="0">
                          <a:noFill/>
                        </a:ln>
                      </wps:spPr>
                      <wps:style>
                        <a:lnRef idx="0"/>
                        <a:fillRef idx="0"/>
                        <a:effectRef idx="0"/>
                        <a:fontRef idx="minor"/>
                      </wps:style>
                      <wps:bodyPr/>
                    </wps:wsp>
                    <wps:wsp>
                      <wps:cNvSpPr/>
                      <wps:spPr>
                        <a:xfrm>
                          <a:off x="992520" y="9360"/>
                          <a:ext cx="98280" cy="93240"/>
                        </a:xfrm>
                        <a:custGeom>
                          <a:avLst/>
                          <a:gdLst>
                            <a:gd name="textAreaLeft" fmla="*/ 0 w 55800"/>
                            <a:gd name="textAreaRight" fmla="*/ 56160 w 55800"/>
                            <a:gd name="textAreaTop" fmla="*/ 0 h 52920"/>
                            <a:gd name="textAreaBottom" fmla="*/ 53280 h 52920"/>
                          </a:gdLst>
                          <a:ahLst/>
                          <a:rect l="textAreaLeft" t="textAreaTop" r="textAreaRight" b="textAreaBottom"/>
                          <a:pathLst>
                            <a:path w="98737" h="93685">
                              <a:moveTo>
                                <a:pt x="48527" y="0"/>
                              </a:moveTo>
                              <a:lnTo>
                                <a:pt x="61468" y="33920"/>
                              </a:lnTo>
                              <a:lnTo>
                                <a:pt x="98737" y="33920"/>
                              </a:lnTo>
                              <a:lnTo>
                                <a:pt x="69621" y="56534"/>
                              </a:lnTo>
                              <a:lnTo>
                                <a:pt x="80944" y="92069"/>
                              </a:lnTo>
                              <a:lnTo>
                                <a:pt x="50145" y="71071"/>
                              </a:lnTo>
                              <a:lnTo>
                                <a:pt x="19411" y="93685"/>
                              </a:lnTo>
                              <a:lnTo>
                                <a:pt x="30734" y="58149"/>
                              </a:lnTo>
                              <a:lnTo>
                                <a:pt x="0" y="35536"/>
                              </a:lnTo>
                              <a:lnTo>
                                <a:pt x="37204" y="35536"/>
                              </a:lnTo>
                              <a:lnTo>
                                <a:pt x="48527"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194" style="position:absolute;margin-left:370pt;margin-top:35.45pt;width:154.15pt;height:24.8pt" coordorigin="7400,709" coordsize="3083,496">
              <v:shape id="shape_0" ID="Shape 12195" coordsize="267121,314820" path="m100755,0l161430,0l184553,3076l195889,6307l207219,11153l215313,14383l223408,20844l231502,25690l237979,33766l242838,40227l247697,48303l250932,57995l254167,66071l255791,77378l255791,87069l255791,93530l169988,93530l169988,91915l169988,82224l168365,74147l165129,67686l160270,62841l155417,57995l147323,54764l140846,53149l131134,53149l121416,53149l114945,54764l106851,57995l101992,61225l97132,66071l92280,70917l90662,77378l90662,83839l92280,93530l97132,101607l103609,106452l114945,111298l127893,116144l144081,120990l186177,130681l205601,137142l221790,143603l236361,151679l247697,162986l255791,174293l262262,187215l267121,201752l267121,217905l267121,229211l265504,238903l262262,250210l259027,258287l254167,267978l247697,276054l239603,282515l231502,288976l221790,295437l212078,300283l200748,305129l187795,308359l158652,313205l126275,314820l97132,313205l82561,311590l71232,308359l58281,305129l48567,300283l38854,293822l30759,288976l22664,280900l16189,272824l11332,264748l6476,255056l3237,245364l0,234057l0,211444l82561,211444l82561,213059l84186,222750l85803,232442l90662,238903l95515,245364l101992,250210l110086,255056l118180,256671l127893,258287l140846,256671l150558,255056l158652,253441l166747,248594l171606,245364l174841,238903l178083,232442l178083,224366l178083,214674l173224,208213l168365,201752l160270,198522l148941,193676l135987,190445l105227,182369l80944,175908l59900,167832l42092,159756l27522,150064l16189,138757l11332,132296l8094,124220l3237,108068l1619,88685l3237,78993l4856,70917l6476,61225l11332,53149l16189,45073l21045,38612l27522,30536l35616,24075l43710,19229l53424,12768l64755,7922l76091,4691l89038,1461l100755,0xe" fillcolor="black" stroked="f" o:allowincell="f" style="position:absolute;left:7400;top:709;width:419;height:495;mso-wrap-style:none;v-text-anchor:middle;mso-position-horizontal-relative:page;mso-position-vertical-relative:page">
                <v:fill o:detectmouseclick="t" type="solid" color2="white"/>
                <v:stroke color="#3465a4" joinstyle="round" endcap="flat"/>
                <w10:wrap type="square"/>
              </v:shape>
              <v:shape id="shape_0" ID="Shape 12196" coordsize="270363,314820" path="m102373,0l163131,0l187795,3076l199131,6307l208843,11153l218555,14383l226649,20844l233126,25690l239603,33766l246080,40227l249315,48303l254174,57995l255791,66071l257409,77378l257409,87069l257409,93530l173224,93530l173224,91915l171606,82224l169988,74147l166753,67686l161894,62841l157035,57995l150558,54764l142463,53149l132752,53149l124657,53149l116563,54764l110086,57995l103609,61225l98757,66071l95515,70917l93897,77378l92280,83839l93897,93530l98757,101607l106851,106452l116563,111298l131134,116144l147323,120990l187795,130681l207225,137142l225032,143603l237985,151679l249315,162986l259026,174293l265503,187215l268745,201752l270363,217905l268745,229211l267121,238903l265503,250210l260644,258287l255791,267978l249315,276054l242838,282515l234743,288976l225032,295437l213702,300283l202366,305129l189412,308359l161894,313205l127899,314820l98757,313205l85803,311590l72856,308359l61520,305129l50190,300283l42096,293822l32377,288976l25907,280900l17813,272824l12953,264748l8094,255056l4859,245364l1617,234057l0,222750l0,211444l85803,211444l85803,213059l85803,222750l89045,232442l92280,238903l97139,245364l105234,250210l111704,255056l121422,256671l131134,258287l142463,256671l152182,255056l161894,253441l168371,248594l173224,245364l178083,238903l179700,232442l181318,224366l179700,214674l176465,208213l169988,201752l161894,198522l152182,193676l139228,190445l108469,182369l82568,175908l61520,167832l43714,159756l29142,150064l19430,138757l14571,132296l11336,124220l6477,108068l4859,88685l4859,78993l6477,70917l9712,61225l12953,53149l17813,45073l24283,38612l30760,30536l37236,24075l46949,19229l56660,12768l66379,7922l77708,4691l90662,1461l102373,0xe" fillcolor="black" stroked="f" o:allowincell="f" style="position:absolute;left:7910;top:709;width:424;height:495;mso-wrap-style:none;v-text-anchor:middle;mso-position-horizontal-relative:page;mso-position-vertical-relative:page">
                <v:fill o:detectmouseclick="t" type="solid" color2="white"/>
                <v:stroke color="#3465a4" joinstyle="round" endcap="flat"/>
                <w10:wrap type="square"/>
              </v:shape>
              <v:shape id="shape_0" ID="Shape 12197" coordsize="127951,306898" path="m0,0l114978,0l127951,648l127951,56539l127919,56534l114978,54919l82626,54919l82626,124374l114978,124374l127919,124374l127951,124370l127951,177678l82626,177678l82626,250365l114978,250365l127951,250365l127951,306898l0,306898l0,0xe" fillcolor="black" stroked="f" o:allowincell="f" style="position:absolute;left:8445;top:713;width:200;height:483;mso-wrap-style:none;v-text-anchor:middle;mso-position-horizontal-relative:page;mso-position-vertical-relative:page">
                <v:fill o:detectmouseclick="t" type="solid" color2="white"/>
                <v:stroke color="#3465a4" joinstyle="round" endcap="flat"/>
                <w10:wrap type="square"/>
              </v:shape>
              <v:shape id="shape_0" ID="Shape 12198" coordsize="132738,306251" path="m0,0l19378,968l46942,4198l69588,9044l80911,13890l88999,18735l97087,23581l103557,28427l110028,34888l114945,42964l118180,51040l121415,59117l123033,68808l123033,78500l123033,91422l119798,102728l114945,114035l106793,122111l97087,130188l85764,136649l72823,143110l58265,147955l74441,151186l90617,157647l103557,164108l113328,172184l121415,181876l127886,193182l131121,207720l132738,222257l131121,231948l131121,241640l127886,251332l124651,259408l119798,265869l114945,273946l110028,280407l101940,285252l93852,290098l85764,294944l64736,301405l40472,304635l11290,306251l0,306251l0,249717l1585,249717l12908,248101l22613,244871l30702,241640l37236,236794l42089,230333l45324,222257l45324,212565l45324,204489l42089,196413l37236,189952l30702,185106l22613,181876l12908,178645l1585,177030l0,177030l0,123722l11290,122111l19378,118881l27467,115650l32384,110805l37236,104344l38854,97883l40472,88191l38854,80115l37236,73654l32384,68808l27467,63962l19378,59117l9673,57501l0,55892l0,0xe" fillcolor="black" stroked="f" o:allowincell="f" style="position:absolute;left:8647;top:714;width:208;height:482;mso-wrap-style:none;v-text-anchor:middle;mso-position-horizontal-relative:page;mso-position-vertical-relative:page">
                <v:fill o:detectmouseclick="t" type="solid" color2="white"/>
                <v:stroke color="#3465a4" joinstyle="round" endcap="flat"/>
                <w10:wrap type="square"/>
              </v:shape>
              <v:shape id="shape_0" ID="Shape 12199" coordsize="69621,64610" path="m32352,0l42057,1615l50145,3230l58233,6461l64703,9692l59851,16153l45292,11307l32352,9692l22646,9692l17793,11307l12941,14537l12941,17768l14558,20998l17793,24229l22646,24229l30734,25844l46910,27459l56615,29075l63086,32305l67938,37151l69621,43612l67938,48458l66321,53303l64703,56534l59851,59764l50145,62995l35587,64610l24264,62995l14558,61380l6470,58149l0,54919l4853,46842l12941,50073l19411,53303l27499,54919l35587,54919l45292,54919l51763,53303l56615,50073l58233,45227l58233,41997l56615,40381l50145,37151l42057,35536l29116,35536l17793,33920l8088,30690l6470,29075l3235,25844l1618,22613l1618,19383l1618,14537l3235,11307l6470,8076l9706,4846l19411,1615l32352,0xe" fillcolor="black" stroked="f" o:allowincell="f" style="position:absolute;left:8960;top:940;width:108;height:100;mso-wrap-style:none;v-text-anchor:middle;mso-position-horizontal-relative:page;mso-position-vertical-relative:page">
                <v:fill o:detectmouseclick="t" type="solid" color2="white"/>
                <v:stroke color="#3465a4" joinstyle="round" endcap="flat"/>
                <w10:wrap type="square"/>
              </v:shape>
              <v:shape id="shape_0" ID="Shape 12200" coordsize="74473,64610" path="m32352,0l40439,0l50145,1615l59915,4846l68003,9692l74473,16153l66385,19383l59915,14537l54998,11307l46910,9692l40439,9692l27499,11307l19411,16153l16176,19383l12941,22613l11323,27459l11323,32305l11323,37151l12941,41997l16176,45227l19411,48458l22646,51688l27499,53303l40439,54919l48527,54919l54998,53303l59915,50073l66385,45227l74473,50073l68003,56534l59915,61380l50145,64610l40439,64610l32352,64610l24264,62995l17793,59764l12941,56534l8088,51688l3235,45227l1618,38766l0,32305l1618,25844l3235,19383l8088,12922l12941,8076l19411,4846l25881,1615l32352,0xe" fillcolor="black" stroked="f" o:allowincell="f" style="position:absolute;left:9098;top:940;width:116;height:100;mso-wrap-style:none;v-text-anchor:middle;mso-position-horizontal-relative:page;mso-position-vertical-relative:page">
                <v:fill o:detectmouseclick="t" type="solid" color2="white"/>
                <v:stroke color="#3465a4" joinstyle="round" endcap="flat"/>
                <w10:wrap type="square"/>
              </v:shape>
              <v:shape id="shape_0" ID="Shape 12201" coordsize="38854,61380" path="m32352,0l-26682,0l-26682,9750l-26714,9692l22646,-26770l-26682,-26770l-26682,-17078l17793,-17078l11323,-4156l0,-4156l32352,0xe" fillcolor="black" stroked="f" o:allowincell="f" style="position:absolute;left:9238;top:943;width:60;height:95;mso-wrap-style:none;v-text-anchor:middle;mso-position-horizontal-relative:page;mso-position-vertical-relative:page">
                <v:fill o:detectmouseclick="t" type="solid" color2="white"/>
                <v:stroke color="#3465a4" joinstyle="round" endcap="flat"/>
                <w10:wrap type="square"/>
              </v:shape>
              <v:shape id="shape_0" ID="Shape 12202" coordsize="38854,61380" path="m0,0l6438,0l-26682,-4156l27531,-4156l21061,-17078l0,-17078l0,-26770l16208,-26770l0,9750l0,0xe" fillcolor="black" stroked="f" o:allowincell="f" style="position:absolute;left:9299;top:943;width:60;height:95;mso-wrap-style:none;v-text-anchor:middle;mso-position-horizontal-relative:page;mso-position-vertical-relative:page">
                <v:fill o:detectmouseclick="t" type="solid" color2="white"/>
                <v:stroke color="#3465a4" joinstyle="round" endcap="flat"/>
                <w10:wrap type="square"/>
              </v:shape>
              <v:shape id="shape_0" ID="Shape 12203" coordsize="69621,61380" path="m0,0l12941,0l58298,50073l58298,0l69621,0l69621,61380l56680,61380l9706,11307l9706,61380l0,61380l0,0xe" fillcolor="black" stroked="f" o:allowincell="f" style="position:absolute;left:9391;top:943;width:108;height:95;mso-wrap-style:none;v-text-anchor:middle;mso-position-horizontal-relative:page;mso-position-vertical-relative:page">
                <v:fill o:detectmouseclick="t" type="solid" color2="white"/>
                <v:stroke color="#3465a4" joinstyle="round" endcap="flat"/>
                <w10:wrap type="square"/>
              </v:shape>
              <v:shape id="shape_0" ID="Shape 12204" coordsize="37269,61380" path="m0,0l-28267,0l-28267,9692l11388,9692l11388,-13848l-28267,-13848l-28267,-4156l0,-4156l0,0xe" fillcolor="black" stroked="f" o:allowincell="f" style="position:absolute;left:9544;top:943;width:57;height:95;mso-wrap-style:none;v-text-anchor:middle;mso-position-horizontal-relative:page;mso-position-vertical-relative:page">
                <v:fill o:detectmouseclick="t" type="solid" color2="white"/>
                <v:stroke color="#3465a4" joinstyle="round" endcap="flat"/>
                <w10:wrap type="square"/>
              </v:shape>
              <v:shape id="shape_0" ID="Shape 12205" coordsize="35587,61380" path="m0,0l1617,0l9706,1615l16176,3231l22646,4846l27499,9692l30734,12922l-31567,19383l-29949,24229l-29949,32305l-29949,-28385l-31567,-21924l30734,-17078l25881,-12233l21029,-9002l16176,-5772l9706,-4156l0,-4156l0,-13848l4852,-13848l12941,-15463l19411,-18694l24264,-25155l25881,30690l24264,22613l19411,16153l11323,11307l3235,9692l0,9692l0,0xe" fillcolor="black" stroked="f" o:allowincell="f" style="position:absolute;left:9603;top:943;width:55;height:95;mso-wrap-style:none;v-text-anchor:middle;mso-position-horizontal-relative:page;mso-position-vertical-relative:page">
                <v:fill o:detectmouseclick="t" type="solid" color2="white"/>
                <v:stroke color="#3465a4" joinstyle="round" endcap="flat"/>
                <w10:wrap type="square"/>
              </v:shape>
              <v:shape id="shape_0" ID="Shape 12638" coordsize="9714,61380" path="m0,0l9714,0l9714,-4156l0,-4156l0,0e" fillcolor="black" stroked="f" o:allowincell="f" style="position:absolute;left:9700;top:943;width:14;height:95;mso-wrap-style:none;v-text-anchor:middle;mso-position-horizontal-relative:page;mso-position-vertical-relative:page">
                <v:fill o:detectmouseclick="t" type="solid" color2="white"/>
                <v:stroke color="#3465a4" joinstyle="round" endcap="flat"/>
                <w10:wrap type="square"/>
              </v:shape>
              <v:shape id="shape_0" ID="Shape 12207" coordsize="69621,61380" path="m0,0l12940,0l59915,50073l59915,0l69621,0l69621,61380l56680,61380l11323,11307l11323,61380l0,61380l0,0xe" fillcolor="black" stroked="f" o:allowincell="f" style="position:absolute;left:9758;top:943;width:108;height:95;mso-wrap-style:none;v-text-anchor:middle;mso-position-horizontal-relative:page;mso-position-vertical-relative:page">
                <v:fill o:detectmouseclick="t" type="solid" color2="white"/>
                <v:stroke color="#3465a4" joinstyle="round" endcap="flat"/>
                <w10:wrap type="square"/>
              </v:shape>
              <v:shape id="shape_0" ID="Shape 12208" coordsize="39696,61380" path="m32417,0l-25840,0l-25840,11145l-26649,9692l24328,-26770l-25840,-26770l-25840,-17078l19411,-17078l11323,-4156l0,-4156l32417,0xe" fillcolor="black" stroked="f" o:allowincell="f" style="position:absolute;left:9899;top:943;width:61;height:95;mso-wrap-style:none;v-text-anchor:middle;mso-position-horizontal-relative:page;mso-position-vertical-relative:page">
                <v:fill o:detectmouseclick="t" type="solid" color2="white"/>
                <v:stroke color="#3465a4" joinstyle="round" endcap="flat"/>
                <w10:wrap type="square"/>
              </v:shape>
              <v:shape id="shape_0" ID="Shape 12209" coordsize="38013,61380" path="m0,0l5662,0l-27523,-4156l26690,-4156l20220,-17078l0,-17078l0,-26770l15367,-26770l0,11145l0,0xe" fillcolor="black" stroked="f" o:allowincell="f" style="position:absolute;left:9961;top:943;width:58;height:95;mso-wrap-style:none;v-text-anchor:middle;mso-position-horizontal-relative:page;mso-position-vertical-relative:page">
                <v:fill o:detectmouseclick="t" type="solid" color2="white"/>
                <v:stroke color="#3465a4" joinstyle="round" endcap="flat"/>
                <w10:wrap type="square"/>
              </v:shape>
              <v:shape id="shape_0" ID="Shape 12210" coordsize="77709,61380" path="m0,0l11323,0l38887,51688l66385,0l77709,0l45357,61380l32416,61380l0,0xe" fillcolor="black" stroked="f" o:allowincell="f" style="position:absolute;left:10026;top:943;width:121;height:95;mso-wrap-style:none;v-text-anchor:middle;mso-position-horizontal-relative:page;mso-position-vertical-relative:page">
                <v:fill o:detectmouseclick="t" type="solid" color2="white"/>
                <v:stroke color="#3465a4" joinstyle="round" endcap="flat"/>
                <w10:wrap type="square"/>
              </v:shape>
              <v:shape id="shape_0" ID="Shape 12639" coordsize="9714,61380" path="m0,0l9714,0l9714,-4156l0,-4156l0,0e" fillcolor="black" stroked="f" o:allowincell="f" style="position:absolute;left:10177;top:943;width:14;height:95;mso-wrap-style:none;v-text-anchor:middle;mso-position-horizontal-relative:page;mso-position-vertical-relative:page">
                <v:fill o:detectmouseclick="t" type="solid" color2="white"/>
                <v:stroke color="#3465a4" joinstyle="round" endcap="flat"/>
                <w10:wrap type="square"/>
              </v:shape>
              <v:shape id="shape_0" ID="Shape 12212" coordsize="39663,61380" path="m32352,0l-25873,0l-25873,11199l-26714,9692l24264,-26770l-25873,-26770l-25873,-17078l17793,-17078l11323,-4156l0,-4156l32352,0xe" fillcolor="black" stroked="f" o:allowincell="f" style="position:absolute;left:10223;top:943;width:61;height:95;mso-wrap-style:none;v-text-anchor:middle;mso-position-horizontal-relative:page;mso-position-vertical-relative:page">
                <v:fill o:detectmouseclick="t" type="solid" color2="white"/>
                <v:stroke color="#3465a4" joinstyle="round" endcap="flat"/>
                <w10:wrap type="square"/>
              </v:shape>
              <v:shape id="shape_0" ID="Shape 12213" coordsize="38045,61380" path="m0,0l5629,0l-27491,-4156l26722,-4156l20251,-17078l0,-17078l0,-26770l15399,-26770l0,11199l0,0xe" fillcolor="black" stroked="f" o:allowincell="f" style="position:absolute;left:10285;top:943;width:58;height:95;mso-wrap-style:none;v-text-anchor:middle;mso-position-horizontal-relative:page;mso-position-vertical-relative:page">
                <v:fill o:detectmouseclick="t" type="solid" color2="white"/>
                <v:stroke color="#3465a4" joinstyle="round" endcap="flat"/>
                <w10:wrap type="square"/>
              </v:shape>
              <v:shape id="shape_0" ID="Shape 12214" coordsize="68521,61380" path="m0,0l12941,0l58298,50073l58298,0l68521,0l68521,61380l56680,61380l9706,11307l9706,61380l0,61380l0,0xe" fillcolor="black" stroked="f" o:allowincell="f" style="position:absolute;left:10376;top:943;width:106;height:95;mso-wrap-style:none;v-text-anchor:middle;mso-position-horizontal-relative:page;mso-position-vertical-relative:page">
                <v:fill o:detectmouseclick="t" type="solid" color2="white"/>
                <v:stroke color="#3465a4" joinstyle="round" endcap="flat"/>
                <w10:wrap type="square"/>
              </v:shape>
              <v:shape id="shape_0" ID="Shape 12215" coordsize="42057,51689" path="m21029,0l30734,1615l-29949,4846l-25097,8077l-29949,12923l27499,9692l21029,8077l11323,9692l9706,11307l8088,14538l9706,17768l12941,19384l25881,20999l32352,22614l-28332,24229l-25097,29075l-23479,-30000l-25097,-23539l-28332,-18693l30734,-15463l21029,-13847l14558,-15463l9706,-17078l4853,-18693l0,-23539l3235,-30000l11323,-23539l21029,-21924l27499,-23539l30734,-25154l-31567,-26769l-31567,-30000l-31567,32306l30734,30690l22646,29075l14558,27460l8088,27460l4853,24229l1618,20999l1618,16153l1618,9692l6470,4846l11323,1615l21029,0xe" fillcolor="black" stroked="f" o:allowincell="f" style="position:absolute;left:8960;top:1101;width:65;height:80;mso-wrap-style:none;v-text-anchor:middle;mso-position-horizontal-relative:page;mso-position-vertical-relative:page">
                <v:fill o:detectmouseclick="t" type="solid" color2="white"/>
                <v:stroke color="#3465a4" joinstyle="round" endcap="flat"/>
                <w10:wrap type="square"/>
              </v:shape>
              <v:shape id="shape_0" ID="Shape 12216" coordsize="45357,51689" path="m24329,0l30799,1615l-29884,3231l-25031,8077l-20179,12923l-26649,16153l-29884,12923l32417,11307l29181,9692l24329,8077l17858,9692l11323,12923l8088,19384l8088,25845l8088,32306l11323,-26769l17858,-23539l24329,-21924l29181,-23539l32417,-25154l-29884,-26769l-26649,-30000l-20179,-26769l-25031,-20308l-29884,-17078l30799,-15463l24329,-13847l19476,-15463l14623,-15463l9706,-18693l6471,-21924l1618,-30000l0,25845l0,19384l1618,14538l4853,11307l8088,6462l14623,1615l24329,0xe" fillcolor="black" stroked="f" o:allowincell="f" style="position:absolute;left:9049;top:1101;width:70;height:80;mso-wrap-style:none;v-text-anchor:middle;mso-position-horizontal-relative:page;mso-position-vertical-relative:page">
                <v:fill o:detectmouseclick="t" type="solid" color2="white"/>
                <v:stroke color="#3465a4" joinstyle="round" endcap="flat"/>
                <w10:wrap type="square"/>
              </v:shape>
              <v:shape id="shape_0" ID="Shape 12217" coordsize="42122,48458" path="m0,0l8088,0l8088,19384l-29884,19384l-29884,0l-23414,0l-23414,-17078l-29884,-17078l-29884,27460l8088,27460l8088,-17078l0,-17078l0,0xe" fillcolor="black" stroked="f" o:allowincell="f" style="position:absolute;left:9149;top:1104;width:65;height:75;mso-wrap-style:none;v-text-anchor:middle;mso-position-horizontal-relative:page;mso-position-vertical-relative:page">
                <v:fill o:detectmouseclick="t" type="solid" color2="white"/>
                <v:stroke color="#3465a4" joinstyle="round" endcap="flat"/>
                <w10:wrap type="square"/>
              </v:shape>
              <v:shape id="shape_0" ID="Shape 12218" coordsize="22646,51689" path="m22646,0l22646,8077l16176,9692l11323,12923l8088,19384l6471,25845l8088,32306l11323,-26769l16176,-23539l22646,-21924l22646,-13847l14558,-15463l6471,-20308l3235,-25154l1618,-28385l0,30690l0,25845l0,20999l1618,14538l3235,11307l6471,6462l14558,1615l22646,0xe" fillcolor="black" stroked="f" o:allowincell="f" style="position:absolute;left:9246;top:1101;width:34;height:80;mso-wrap-style:none;v-text-anchor:middle;mso-position-horizontal-relative:page;mso-position-vertical-relative:page">
                <v:fill o:detectmouseclick="t" type="solid" color2="white"/>
                <v:stroke color="#3465a4" joinstyle="round" endcap="flat"/>
                <w10:wrap type="square"/>
              </v:shape>
              <v:shape id="shape_0" ID="Shape 12219" coordsize="24328,51689" path="m0,0l9706,1615l16176,6462l19411,11307l22711,14538l22711,20999l24328,25845l22711,30690l22711,-28385l19411,-25154l16176,-20308l9706,-15463l0,-13847l0,-21924l6471,-23539l12941,-26769l16176,32306l16176,25845l16176,19384l11323,12923l6471,9692l0,8077l0,0xe" fillcolor="black" stroked="f" o:allowincell="f" style="position:absolute;left:9282;top:1101;width:37;height:80;mso-wrap-style:none;v-text-anchor:middle;mso-position-horizontal-relative:page;mso-position-vertical-relative:page">
                <v:fill o:detectmouseclick="t" type="solid" color2="white"/>
                <v:stroke color="#3465a4" joinstyle="round" endcap="flat"/>
                <w10:wrap type="square"/>
              </v:shape>
              <v:shape id="shape_0" ID="Shape 12220" coordsize="23455,51419" path="m23455,0l23455,8104l16176,9558l11323,12788l8088,19249l6470,25710l8088,32171l11323,-26904l16176,-23673l23455,-22220l23455,-14117l14558,-15597l8088,-20443l4853,-25289l1617,-28519l0,30556l0,25710l0,20864l1617,14403l4853,11173l8088,6327l14558,1481l23455,0xe" fillcolor="black" stroked="f" o:allowincell="f" style="position:absolute;left:9345;top:1101;width:35;height:80;mso-wrap-style:none;v-text-anchor:middle;mso-position-horizontal-relative:page;mso-position-vertical-relative:page">
                <v:fill o:detectmouseclick="t" type="solid" color2="white"/>
                <v:stroke color="#3465a4" joinstyle="round" endcap="flat"/>
                <w10:wrap type="square"/>
              </v:shape>
              <v:shape id="shape_0" ID="Shape 12221" coordsize="23455,51689" path="m809,0l8897,1615l15367,6462l18602,11307l21837,14538l23455,20999l23455,25845l23455,30690l21837,-28385l18602,-25154l15367,-20308l8897,-15463l809,-13847l0,-13982l0,-22085l809,-21924l7279,-23539l12132,-26769l15367,32306l16985,25845l15367,19384l12132,12923l7279,9692l809,8077l0,8238l0,135l809,0xe" fillcolor="black" stroked="f" o:allowincell="f" style="position:absolute;left:9382;top:1101;width:35;height:80;mso-wrap-style:none;v-text-anchor:middle;mso-position-horizontal-relative:page;mso-position-vertical-relative:page">
                <v:fill o:detectmouseclick="t" type="solid" color2="white"/>
                <v:stroke color="#3465a4" joinstyle="round" endcap="flat"/>
                <w10:wrap type="square"/>
              </v:shape>
              <v:shape id="shape_0" ID="Shape 12222" coordsize="33969,48458" path="m0,0l6470,0l6470,-25154l-31567,-25154l-31567,-17078l0,-17078l0,0xe" fillcolor="black" stroked="f" o:allowincell="f" style="position:absolute;left:9450;top:1104;width:52;height:75;mso-wrap-style:none;v-text-anchor:middle;mso-position-horizontal-relative:page;mso-position-vertical-relative:page">
                <v:fill o:detectmouseclick="t" type="solid" color2="white"/>
                <v:stroke color="#3465a4" joinstyle="round" endcap="flat"/>
                <w10:wrap type="square"/>
              </v:shape>
              <v:shape id="shape_0" ID="Shape 12223" coordsize="23455,51419" path="m23455,0l23455,8104l16176,9558l11323,12788l8088,19249l6470,25710l8088,32171l11323,-26904l16176,-23673l23455,-22220l23455,-14117l14558,-15597l8088,-20443l4852,-25289l1617,-28519l0,30556l0,25710l0,20864l1617,14403l4852,11173l8088,6327l14558,1481l23455,0xe" fillcolor="black" stroked="f" o:allowincell="f" style="position:absolute;left:9565;top:1101;width:35;height:80;mso-wrap-style:none;v-text-anchor:middle;mso-position-horizontal-relative:page;mso-position-vertical-relative:page">
                <v:fill o:detectmouseclick="t" type="solid" color2="white"/>
                <v:stroke color="#3465a4" joinstyle="round" endcap="flat"/>
                <w10:wrap type="square"/>
              </v:shape>
              <v:shape id="shape_0" ID="Shape 12224" coordsize="23455,51689" path="m809,0l8897,1615l15367,6462l18602,11307l21837,14538l23455,20999l23455,25845l23455,30690l21837,-28385l20220,-25154l15367,-20308l8897,-15463l809,-13847l0,-13982l0,-22085l809,-21924l7279,-23539l12132,-26769l15367,32306l16985,25845l15367,19384l12132,12923l7279,9692l809,8077l0,8238l0,135l809,0xe" fillcolor="black" stroked="f" o:allowincell="f" style="position:absolute;left:9602;top:1101;width:35;height:80;mso-wrap-style:none;v-text-anchor:middle;mso-position-horizontal-relative:page;mso-position-vertical-relative:page">
                <v:fill o:detectmouseclick="t" type="solid" color2="white"/>
                <v:stroke color="#3465a4" joinstyle="round" endcap="flat"/>
                <w10:wrap type="square"/>
              </v:shape>
              <v:shape id="shape_0" ID="Shape 12225" coordsize="37269,48458" path="m0,0l-28267,0l-28267,8077l6470,8077l6470,19384l27563,19384l27563,27460l6470,27460l6470,-17078l0,-17078l0,0xe" fillcolor="black" stroked="f" o:allowincell="f" style="position:absolute;left:9669;top:1104;width:57;height:75;mso-wrap-style:none;v-text-anchor:middle;mso-position-horizontal-relative:page;mso-position-vertical-relative:page">
                <v:fill o:detectmouseclick="t" type="solid" color2="white"/>
                <v:stroke color="#3465a4" joinstyle="round" endcap="flat"/>
                <w10:wrap type="square"/>
              </v:shape>
              <v:shape id="shape_0" ID="Shape 12226" coordsize="22678,48458" path="m0,0l22678,0l22678,8077l8088,8077l8088,19384l22678,19384l22678,29075l8088,29075l8088,-25154l22678,-25154l22678,-17078l0,-17078l0,0xe" fillcolor="black" stroked="f" o:allowincell="f" style="position:absolute;left:9789;top:1104;width:34;height:75;mso-wrap-style:none;v-text-anchor:middle;mso-position-horizontal-relative:page;mso-position-vertical-relative:page">
                <v:fill o:detectmouseclick="t" type="solid" color2="white"/>
                <v:stroke color="#3465a4" joinstyle="round" endcap="flat"/>
                <w10:wrap type="square"/>
              </v:shape>
              <v:shape id="shape_0" ID="Shape 12227" coordsize="21061,48458" path="m0,0l6503,0l12973,1615l16208,3231l19443,8077l19443,12923l17826,19384l14591,24229l19443,29075l21061,-30000l19443,-25154l17826,-20308l12973,-18693l6503,-17078l0,-17078l0,-25154l6503,-25154l11356,-26769l12973,-28385l14591,-31615l12973,32306l12973,30690l9738,29075l0,29075l0,19384l8120,19384l11356,17768l12973,14538l11356,9692l8120,8077l0,8077l0,0xe" fillcolor="black" stroked="f" o:allowincell="f" style="position:absolute;left:9825;top:1104;width:32;height:75;mso-wrap-style:none;v-text-anchor:middle;mso-position-horizontal-relative:page;mso-position-vertical-relative:page">
                <v:fill o:detectmouseclick="t" type="solid" color2="white"/>
                <v:stroke color="#3465a4" joinstyle="round" endcap="flat"/>
                <w10:wrap type="square"/>
              </v:shape>
              <v:shape id="shape_0" ID="Shape 12228" coordsize="20252,48458" path="m0,0l20252,0l20252,8077l6470,8077l6470,22614l20252,22614l20252,30690l6470,30690l6470,-17078l0,-17078l0,0xe" fillcolor="black" stroked="f" o:allowincell="f" style="position:absolute;left:9888;top:1104;width:30;height:75;mso-wrap-style:none;v-text-anchor:middle;mso-position-horizontal-relative:page;mso-position-vertical-relative:page">
                <v:fill o:detectmouseclick="t" type="solid" color2="white"/>
                <v:stroke color="#3465a4" joinstyle="round" endcap="flat"/>
                <w10:wrap type="square"/>
              </v:shape>
              <v:shape id="shape_0" ID="Shape 12229" coordsize="21870,48458" path="m0,0l7247,0l13782,1615l17017,4846l20252,9692l20252,16153l20252,20999l18635,25845l15400,27460l12164,30690l21870,-17078l13782,-17078l4012,30690l0,30690l0,22614l7247,22614l8929,20999l12164,20999l12164,17768l13782,16153l12164,12923l12164,9692l8929,9692l7247,8077l0,8077l0,0xe" fillcolor="black" stroked="f" o:allowincell="f" style="position:absolute;left:9920;top:1104;width:33;height:75;mso-wrap-style:none;v-text-anchor:middle;mso-position-horizontal-relative:page;mso-position-vertical-relative:page">
                <v:fill o:detectmouseclick="t" type="solid" color2="white"/>
                <v:stroke color="#3465a4" joinstyle="round" endcap="flat"/>
                <w10:wrap type="square"/>
              </v:shape>
              <v:shape id="shape_0" ID="Shape 12230" coordsize="40439,50073" path="m0,0l6470,0l6470,30690l8088,-30000l9706,-26769l14558,-25154l21028,-23539l25881,-25154l30734,-26769l-31567,-30000l-31567,0l-25097,0l-25097,32306l-25097,-26769l-29949,-20308l29116,-17078l21028,-15463l11323,-17078l4852,-20308l1618,-26769l0,32306l0,0xe" fillcolor="black" stroked="f" o:allowincell="f" style="position:absolute;left:9983;top:1104;width:62;height:78;mso-wrap-style:none;v-text-anchor:middle;mso-position-horizontal-relative:page;mso-position-vertical-relative:page">
                <v:fill o:detectmouseclick="t" type="solid" color2="white"/>
                <v:stroke color="#3465a4" joinstyle="round" endcap="flat"/>
                <w10:wrap type="square"/>
              </v:shape>
              <v:shape id="shape_0" ID="Shape 12231" coordsize="42058,51689" path="m21029,0l30735,1615l-29949,4846l-25096,8077l-29949,12923l29117,9692l21029,8077l11323,9692l9706,11307l8088,14538l9706,17768l12941,19384l25881,20999l32352,22614l-28331,24229l-25096,29075l-23478,-30000l-25096,-23539l-28331,-18693l30735,-15463l22647,-13847l16176,-15463l9706,-17078l4853,-18693l0,-23539l3235,-30000l11323,-23539l22647,-21924l27499,-23539l30735,-25154l-31567,-26769l-31567,-30000l-31567,32306l30735,30690l22647,29075l14559,27460l8088,27460l4853,24229l1618,20999l1618,16153l3235,9692l6471,4846l12941,1615l21029,0xe" fillcolor="black" stroked="f" o:allowincell="f" style="position:absolute;left:10075;top:1101;width:65;height:80;mso-wrap-style:none;v-text-anchor:middle;mso-position-horizontal-relative:page;mso-position-vertical-relative:page">
                <v:fill o:detectmouseclick="t" type="solid" color2="white"/>
                <v:stroke color="#3465a4" joinstyle="round" endcap="flat"/>
                <w10:wrap type="square"/>
              </v:shape>
              <v:shape id="shape_0" ID="Shape 12232" coordsize="42121,51689" path="m19476,0l30799,1615l-29885,4846l-26650,8077l-29885,12923l27563,9692l19476,8077l11388,9692l8088,11307l8088,14538l9705,17768l13005,19384l24328,20999l32416,22614l-28267,24229l-25032,29075l-23415,-30000l-25032,-23539l-29885,-18693l30799,-15463l21093,-13847l14623,-15463l9705,-17078l3235,-18693l0,-23539l3235,-30000l11388,-23539l21093,-21924l25946,-23539l30799,-25154l32416,-26769l-31502,-30000l32416,32306l29181,30690l22711,29075l13005,27460l8088,27460l3235,24229l1617,20999l0,16153l1617,9692l4852,4846l11388,1615l19476,0xe" fillcolor="black" stroked="f" o:allowincell="f" style="position:absolute;left:10164;top:1101;width:65;height:80;mso-wrap-style:none;v-text-anchor:middle;mso-position-horizontal-relative:page;mso-position-vertical-relative:page">
                <v:fill o:detectmouseclick="t" type="solid" color2="white"/>
                <v:stroke color="#3465a4" joinstyle="round" endcap="flat"/>
                <w10:wrap type="square"/>
              </v:shape>
              <v:shape id="shape_0" ID="Shape 12233" coordsize="38887,48458" path="m0,0l-28267,0l-28267,8077l8088,8077l8088,19384l29117,19384l29117,27460l8088,27460l8088,-25154l-26649,-25154l-26649,-17078l0,-17078l0,0xe" fillcolor="black" stroked="f" o:allowincell="f" style="position:absolute;left:10256;top:1104;width:60;height:75;mso-wrap-style:none;v-text-anchor:middle;mso-position-horizontal-relative:page;mso-position-vertical-relative:page">
                <v:fill o:detectmouseclick="t" type="solid" color2="white"/>
                <v:stroke color="#3465a4" joinstyle="round" endcap="flat"/>
                <w10:wrap type="square"/>
              </v:shape>
              <v:shape id="shape_0" ID="Shape 12234" coordsize="33969,48458" path="m0,0l6470,0l6470,-25154l-31567,-25154l-31567,-17078l0,-17078l0,0xe" fillcolor="black" stroked="f" o:allowincell="f" style="position:absolute;left:10345;top:1104;width:52;height:75;mso-wrap-style:none;v-text-anchor:middle;mso-position-horizontal-relative:page;mso-position-vertical-relative:page">
                <v:fill o:detectmouseclick="t" type="solid" color2="white"/>
                <v:stroke color="#3465a4" joinstyle="round" endcap="flat"/>
                <w10:wrap type="square"/>
              </v:shape>
              <v:shape id="shape_0" ID="Shape 12235" coordsize="42121,51689" path="m21093,0l32416,1615l-29885,4846l-25032,8077l-29885,12923l29181,9692l21093,8077l11388,9692l9770,11307l9770,14538l9770,17768l13005,19384l25946,20999l32416,22614l-26650,24229l-25032,29075l-23415,-30000l-25032,-23539l-28267,-18693l30798,-15463l22710,-13847l16240,-15463l9770,-17078l4852,-18693l0,-23539l3235,-30000l11388,-23539l22710,-21924l27563,-23539l30798,-25154l-31502,-26769l-31502,-30000l-31502,32306l30798,30690l24328,29075l14622,27460l8152,27460l4852,24229l1617,20999l1617,16153l3235,9692l6534,4846l13005,1615l21093,0xe" fillcolor="black" stroked="f" o:allowincell="f" style="position:absolute;left:10416;top:1101;width:65;height:80;mso-wrap-style:none;v-text-anchor:middle;mso-position-horizontal-relative:page;mso-position-vertical-relative:page">
                <v:fill o:detectmouseclick="t" type="solid" color2="white"/>
                <v:stroke color="#3465a4" joinstyle="round" endcap="flat"/>
                <w10:wrap type="square"/>
              </v:shape>
              <v:shape id="shape_0" ID="Shape 12236" coordsize="97120,93685" path="m46975,0l59915,33920l97120,33920l68003,56534l79326,92069l48592,71071l19411,93685l29116,58149l0,35536l35651,35536l46975,0xe" fillcolor="black" stroked="f" o:allowincell="f" style="position:absolute;left:9631;top:724;width:151;height:146;mso-wrap-style:none;v-text-anchor:middle;mso-position-horizontal-relative:page;mso-position-vertical-relative:page">
                <v:fill o:detectmouseclick="t" type="solid" color2="white"/>
                <v:stroke color="#3465a4" joinstyle="round" endcap="flat"/>
                <w10:wrap type="square"/>
              </v:shape>
              <v:shape id="shape_0" ID="Shape 12237" coordsize="98802,93685" path="m48592,0l61533,33920l98802,33920l69621,56534l80944,92069l50209,71071l21093,93685l30799,58149l0,35536l37269,35536l48592,0xe" fillcolor="black" stroked="f" o:allowincell="f" style="position:absolute;left:9406;top:724;width:154;height:146;mso-wrap-style:none;v-text-anchor:middle;mso-position-horizontal-relative:page;mso-position-vertical-relative:page">
                <v:fill o:detectmouseclick="t" type="solid" color2="white"/>
                <v:stroke color="#3465a4" joinstyle="round" endcap="flat"/>
                <w10:wrap type="square"/>
              </v:shape>
              <v:shape id="shape_0" ID="Shape 12238" coordsize="98802,93685" path="m50210,0l61533,33920l98802,35536l69621,58149l80944,92069l50210,71071l19476,93685l30799,58149l0,35536l37269,35536l50210,0xe" fillcolor="black" stroked="f" o:allowincell="f" style="position:absolute;left:9185;top:724;width:154;height:146;mso-wrap-style:none;v-text-anchor:middle;mso-position-horizontal-relative:page;mso-position-vertical-relative:page">
                <v:fill o:detectmouseclick="t" type="solid" color2="white"/>
                <v:stroke color="#3465a4" joinstyle="round" endcap="flat"/>
                <w10:wrap type="square"/>
              </v:shape>
              <v:shape id="shape_0" ID="Shape 12239" coordsize="98737,93685" path="m48527,0l61468,33920l98737,33920l69621,56534l80944,92069l50145,71071l19411,93685l30734,58149l0,35536l37204,35536l48527,0xe" fillcolor="black" stroked="f" o:allowincell="f" style="position:absolute;left:8963;top:724;width:154;height:146;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Calibri" w:cs="Calibri" w:ascii="Calibri" w:hAnsi="Calibr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bullet"/>
      <w:lvlText w:val="•"/>
      <w:lvlJc w:val="left"/>
      <w:pPr>
        <w:tabs>
          <w:tab w:val="num" w:pos="720"/>
        </w:tabs>
        <w:ind w:left="12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166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hanging="10"/>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Arial" w:hAnsi="Arial" w:eastAsia="Arial" w:cs="Arial"/>
      <w:b/>
      <w:color w:val="000000"/>
      <w:sz w:val="28"/>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ind w:left="10" w:hanging="10"/>
      <w:outlineLvl w:val="1"/>
    </w:pPr>
    <w:rPr>
      <w:rFonts w:ascii="Arial" w:hAnsi="Arial" w:eastAsia="Arial" w:cs="Arial"/>
      <w:b/>
      <w:color w:val="000000"/>
      <w:sz w:val="24"/>
      <w:szCs w:val="20"/>
      <w:lang w:bidi="ar-SA" w:val="en-US" w:eastAsia="zh-CN"/>
    </w:rPr>
  </w:style>
  <w:style w:type="paragraph" w:styleId="Heading3">
    <w:name w:val="Heading 3"/>
    <w:next w:val="Normal"/>
    <w:qFormat/>
    <w:pPr>
      <w:keepNext w:val="true"/>
      <w:keepLines/>
      <w:widowControl/>
      <w:numPr>
        <w:ilvl w:val="2"/>
        <w:numId w:val="1"/>
      </w:numPr>
      <w:bidi w:val="0"/>
      <w:spacing w:lineRule="auto" w:line="256" w:before="0" w:after="3"/>
      <w:ind w:left="10" w:hanging="10"/>
      <w:outlineLvl w:val="2"/>
    </w:pPr>
    <w:rPr>
      <w:rFonts w:ascii="Arial" w:hAnsi="Arial" w:eastAsia="Arial" w:cs="Arial"/>
      <w:b/>
      <w:color w:val="000000"/>
      <w:sz w:val="20"/>
      <w:szCs w:val="20"/>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Arial" w:hAnsi="Arial" w:eastAsia="Arial" w:cs="Arial"/>
      <w:b/>
      <w:color w:val="000000"/>
      <w:sz w:val="24"/>
      <w:lang w:bidi="ar-SA"/>
    </w:rPr>
  </w:style>
  <w:style w:type="character" w:styleId="Heading1Char">
    <w:name w:val="Heading 1 Char"/>
    <w:qFormat/>
    <w:rPr>
      <w:rFonts w:ascii="Arial" w:hAnsi="Arial" w:eastAsia="Arial" w:cs="Arial"/>
      <w:b/>
      <w:color w:val="000000"/>
      <w:sz w:val="28"/>
      <w:lang w:bidi="ar-SA"/>
    </w:rPr>
  </w:style>
  <w:style w:type="character" w:styleId="Heading3Char">
    <w:name w:val="Heading 3 Char"/>
    <w:qFormat/>
    <w:rPr>
      <w:rFonts w:ascii="Arial" w:hAnsi="Arial" w:eastAsia="Arial" w:cs="Arial"/>
      <w:b/>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33:00Z</dcterms:created>
  <dc:creator>klundstrom</dc:creator>
  <dc:description/>
  <cp:keywords/>
  <dc:language>en-US</dc:language>
  <cp:lastModifiedBy>raosha</cp:lastModifiedBy>
  <dcterms:modified xsi:type="dcterms:W3CDTF">2020-04-21T13:43:00Z</dcterms:modified>
  <cp:revision>3</cp:revision>
  <dc:subject/>
  <dc:title/>
</cp:coreProperties>
</file>